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FITSIO - An Interface to FITS Format Files for C Programm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iam D Pence, HEASARC, NASA/GS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1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Note: This file contains various formatting command symbols in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which are used when generating the LATeX version of this document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I. 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is a machine-independent library of routines for read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ing data files in the FITS (Flexible Image Transport System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. CFITSIO is written entirely in ANSI-C and provide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as in the previously available Fortran FITSIO library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was written to provide a powerful yet simple interfac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ing FITS files which will run on most commonly used computer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stations. This version of CFITSIO supports all the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in the official NOST definition of the FITS format and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and write all the currently defined types of extensions,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CII tables (TABLE), Binary tables (BINTABLE) and IMAGE ext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FITSIO routines insulate the programmer from having to de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plicated formatting details in the FITS file, however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umed that users have a general knowledge about the structu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 of FITS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new ANSI-C library should not be confused with the prev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set of C macros which provide a C-callable interfac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ran FITSIO routines.  These older macros are contain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.h file that is distributed along with the Fortran FITSIO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.  These macros will continue to be supported for a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iod, but they should be considered obsolete.  New FITS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should be written using the new CFITSIO interface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FITSIO package was developed for use by the HEASARC (High Ener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trophysics Science Archive Research Center) at the NASA Goddard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ght Center to convert various existing and newly ac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tronomical data sets into FITS format and to further analyz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in FITS format.  The latest version of the CFITSIO source 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, and example programs are all available on the World-W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b at the following UR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ttp://heasarc.gsfc.nasa.gov/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also can be obtained from the HEASARC via anonymous ftp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bf legacy.gsfc.nasa.gov}    (or, 128.183.126.108)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bf software/fitsio/c} sub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questions, bug reports, or suggested enhancements related to the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should be sent to the auth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r. William Pence                 Telephone:  (301) 286-45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EASARC                           E-mail: pence@tetra.gsfc.nasa.go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662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ASA/Goddard Space Flight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reenbelt, MD 20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User's Guide assumes that readers already have a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standing of the definition and structure of FITS forma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further information about FITS formats, please obtain a cop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ITS User's Guide' and the `NOST FITS Standard', which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NASA, Science Office of Standards and Technology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given below.  Both of these documents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ctronically from their Web site and via anonymous ftp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sdc.gsfc.nasa.gov in the /pub/fits directory. Any questions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formats should be directed to the NOST,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ASA, Science Office of Standards and Tech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de 633.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oddard Space Flight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reenbelt MD 20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WW: http://ssdoo.gsfc.nasa.gov/astro/fits/fits_hom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-mail: fits@nssdca.gsfc.nasa.go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301) 286-28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users may also be interested in the FTOOLS package of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an be used to manipulate and analyze FITS forma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about FTOOLS can be obtained on the WWW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ttp://heasarc.gsfc.nasa.gov/docs/software/ftools/ftools_menu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via anonymous FTP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egacy.gsfc.nasa.gov  /software/ftools/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II.  Creating the CFITSIO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A.  Building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FITSIO code is contained in 30 source files (*.c) and 3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(*.h). On VAX/VMS systems 2 assembly-code files (vmsieeed.ma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msieeer.mar) are also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FITSIO library is built on Unix systems by typ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 con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operating system prompt.  The `configure' command customiz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file for the particular system, then the `make' command buil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VAX/VMS and ALPHA/VMS systems, the make.com command file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build the cfitsio.olb object library.  Execute this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by typing '@make' on the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DOS-based PC computers, the makepc.bat file gives an example of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the CFITSIO library.  This file will probably ne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ted to include the appropriate command switches if a different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r or linker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cOS version of the cfitsio library can be built by (1) unbinh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nstuff cfitsio\_mac.sit.hqx, and (2) for the PPC,  load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PCLibrary.(pi) into CodeWarrior 10+ and make.  This builds the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for PPC.  If you would like to build the test program,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PPC testprog.(pi) into CodeWarrior 10+ and ma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has currently been tested on the following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erating System         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          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n OS                     gcc and cc (3.0.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n Solaris                gcc and 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licon Graphics IRIX      gcc and 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Cstation  Ultrix         g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c Alpha OSF/1            g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c Alpha OpenVMS          cc with /float=gfloat or /float=ieee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C VAX/VMS                gcc and 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nux running on IBM PC    g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BM PC w/ Windows 95       Borland C++ V4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OS 7.1 or greater       Metrowerks 10.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will probably run on most other Unix platforms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.  Cray supercomputers and IBM mainframe compu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not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B.  Testing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FITSIO library should be tested by building and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prog.c program that is included with th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 systems (assuming the gcc compiler is being used),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% gcc -o testprog testprog.c -L. -lcfitsio -l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% testprog &gt; testprog.l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% diff testprog.lis testprog.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% cmp testprog.fit testprog.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VMS sys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ssuming cc is the name of the C compiler command),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 cc testprog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 link testprog, cfitsio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 run testpr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stprog program should produce a FITS file called `testprog.fi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identical to the testprog.std FITS file included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.  The diagnostic messages (which were piped to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prog.lis in the Unix example) should be identical to the l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ed in the file testprog.out.  The 'diff' and 'cmp'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 above should not report any differences in th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speed.c that is included with CFITSIO may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ximately measure the maximum possible throughput (in MB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) for writing and reading FITS files with CFITSIO on a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C.  Getting Started with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effectively use the CFITSIO library as quickly as possi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recommended that new users follow these ste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 Read the following `FITS Primer' chapter for a bri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view of the structure of FITS files.  This is especially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users who have not previously dealt with the FITS table and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 Write a simple program to read or write a FITS file using the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 routines described in Chapter 6.  Remember to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itsio.h' file at the beginning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 Refer to the cookbook.c program that is included with this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s of routines that perform various common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Read Chapters 4 and 5 to become familiar with the conven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ced features of the CFITSIO interface.  Note especial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on code optimiz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 Scan through the more extensive set of routines that are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`Advanced Interface', as described in Chapter 7.  Thes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 more specialized functions than are provided by the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D.  Exampl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listing shows an example of how to use the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in a C program.  Refer to the cookbook.c progra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ncluded with the CFITSIO distribution for examples of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"fitsio.h"  /* required by every program that uses CFITSIO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   /* Create a FITS primary array containing a 2-D im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file *fptr;       /* pointer to the FITS file; defined in fitsio.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status, ii, j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 fpixel, nelements, array[200][300], exposur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Initialize FITS image parameter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 filename[] = "atestfil.fit";             /* name for new FITS fil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bitpix   =  16;         /* 16-bit short signed integer pixel valu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naxis    =   2;        /* 2-dimensional image    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naxes[2] = { 300, 200 };   /* image is 300 pixels wide by 200 row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us = 0;         /* initialize status before calling fitsio routin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fits_create_file(&amp;fptr, filename, &amp;status)) /* create new FITS fil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urn( statu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Write the required keywords for the primary array im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fits_create_img(fptr,  bitpix, naxis, naxes, &amp;status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 status );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Initialize the values in the image with a linear ramp funct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jj = 0; jj &lt; naxes[1]; jj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(ii = 0; ii &lt; naxes[0]; ii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rray[jj][ii] = ii + j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pixel = 1;                               /* first pixel to write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lements = naxes[0] * naxes[1];          /* number of pixels to wri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Write the array of long integers (after converting them to short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fits_write_img(fptr, TLONG, fpixel, nelements, array[0], &amp;status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 status );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Write another optional keyword; must pass the ADDRESS of the valu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posure = 1500.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fits_write_key(fptr, TLONG, "EXPOSURE", &amp;expos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"Total Exposure Time", &amp;status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 status );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_close_file(fptr, &amp;status);            /* close the fil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 status );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III.  A FITS Pr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gives a brief overview of the structure of FITS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 should refer to the documentation available from the NOST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in the introduction, for more detailed information on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was first developed in the late 1970's as a standar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change format between various astronomical observatories. 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FITS has become the defacto standard data format supported by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nomical data analysis software pack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ITS file consists of one or more Header + Data Units (HDUs)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HDU is called the `Primary HDU', or `Primary Array'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ary array contains an N-dimensional array of pixels, such as a 1-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trum, a 2-D image, or a 3-D data cube.  Five different pri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s are supported: Unsigned 8-bit bytes, 16 and 32-bit 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ers, and 32 and 64-bit floating point reals.  FITS also h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 for storing 16 and 32-bit unsigned integers (see the l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entitled `Unsigned Integers' for more details). The primary 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lso consist of only a header with a null array containing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pix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number of additional HDUs may follow the primary array;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 HDUs are called FITS `extensions'.  There are currently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s of extensions defined by the FITS standar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mage Extension - a N-dimensional array of pixels, like in a primary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CII Table Extension - rows and columns of data in ASCII character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inary Table Extension - rows and columns of data in binary repres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each case the HDU consists of an ASCII Header Unit followed by an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Unit.  For historical reasons, each Header or Data unit must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ct multiple of 2880 8-bit bytes long.  Any unused space is p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fill characters (ASCII blanks or NULs depending on the type of un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Header Unit consists of any number of 80-character keyword rec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`card images' (reminiscent of the 80-column punched card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prevalent when the FITS standard was developed) which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EYNAME = value / commen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keyword names may be up to 8 characters long and can only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percase letters, the digits 0-9, the hyphen, and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. The keyword name is (usually) followed by an equals sig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pace character (= ) in columns 9 - 10 of the record, follow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of the keyword which may be either an integer, a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, a character string (enclosed in single quotes), or a booli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(the letter T or F). The last keyword in the header is alway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ND' keyword which has no value or comment fields. There are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les governing the exact format of a keyword record (see the NOST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) so it is better to rely on standard interface software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IO to correctly construct or to parse the keyword records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try to deal directly with the raw FITS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Header Unit begins with a series of required keywords which dep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type of HDU.  These required keywords specify the siz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of the following Data Unit.  The header many conta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 keywords to describe other aspects of the data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s or scaling values.  Other COMMENT or HISTORY keywords ar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quently added to further document the dat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al Data Unit immediately follows the last 2880-byte block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ader Unit.  Some HDUs do not have a Data Unit and only cons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ader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re is more than one HDU in the FITS file, then the Header Uni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xt HDU immediately follows the last 2880-byte block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 Data Unit (or Header Unit if there is no Data Un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IV.   Basic CFITSIO 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A.  CFITSIO 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rogram that uses the CFITSIO interface must include the fitsio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file with the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fitsio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ile contains the prototyp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CFITSIO user interface routines as well as various symbo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s or constants used in the interface.  It also defines a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named `fitsfile' that is used by CFITSIO to st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vant parameters that define the format of a particular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programs must define a pointer to this structure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file that is to be opened with a decla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beginning of the program similar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tsfile *f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tructure is initialized (i.e., memory is al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structure) when the FITS file is first opened or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fits\_open\_file or fits\_create\_file routines.  This fits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er is then passed as the first argument to every other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that operates on the FITS file.  The cookbook.c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included with the CFITSIO library contains example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ustrating this u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B.  Current Header Data Unit (CHD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asic concept used throughout CFITSIO is that of the current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Unit (CHDU) within the FITS file. The CFITSIO routines which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write information only operate on the CHDU.  When a FITS file is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d or opened the CHDU is automatically defined to be the first 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, the primary array).  CFITSIO routines are provided to 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nd open any other existing HDU within the FITS file or to appen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ert a new HDU in the FITS file which then becomes the C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C.  Routin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CFITSIO routines have both a short name and a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ve name.  The short name is only 5 or 6 characters long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 to the subroutine name in the Fortran-77 version of FITS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nger name is more descriptive and helps to document th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; these long names are defined as macros in the longnam.h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  It is purely a matter of personal preference whether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rt or the long names since they are identical in terms of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efficiency.  The descriptions of the routines given in chapters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7 list both the long and short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D.  Routine Families and Data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of the CFITSIO routines come in families which differ onl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 of the associated parameter(s).  The datatyp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is indicated by the suffix of the routine name.  The 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names have a 1 or 2 character suffix (e.g., 'j' in 'ffpkyj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the long routine names have a 4 character or longer suf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hown in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  Short 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s  Names 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  -----  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bit     x   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byt     b    unsigned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sht     i    short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lng     j    long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usht    ui   unsigned short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ulng    uj   unsigned long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int     k    int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flt     e    real exponential floating point (flo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fixflt  f    real fixed-decimal format floating point (flo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dbl     d    double precision real floating-point (dou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fixdbl  g    double precision fixed-format floating point (dou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cmp     c    complex reals (pairs of float valu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dblcmp  m    double precision complex (pairs of double valu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log     l    logical (i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str     s    character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`int' datatype is often 2 bytes long on IBM PC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 and 4 bytes long on most other systems.  The Alpha/OSF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nusual in that the `short', `int', and `long' integer data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2, 4, and 8 bytes long, respectively.  Note that the FITS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supports 2 and 4 byte intergers, so FITSIO always convert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and 8 bytes when reading or writing `long' integers on Alpha/OSF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dealing with the FITS byte datatype, it is important to remembe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w values (before any scaling by the BSCALE and BZERO, or TSCAL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ZEROn keyword values) in byte arrays (BITPIX = 8) or byte 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FORMn = 'B') are interpreted as unsigned bytes with values ran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0 to 255.  Some C compilers define a 'char' variable as signed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important to always explicitly declare a numeric char variab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unsigned cha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plex and double precision complex datatypes are not di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ed in ANSI C, so these datatypes should be interpreted as pai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float or double values, respectively, where the first  value in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ir is the real part, and the second is the imaginary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E.  Unsigned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FITS does not directly support unsigned integers a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basic datatypes, FITS can still be used to efficiently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signed integer data values in images and binary tabl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 used in FITS files is to store the unsigned integer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ntegers with an appropriate offset (as specified by the B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ZEROn keywords).  For example, to store unsigned 16-bit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in a FITS image, the image would be defined as a signed 16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er (BITPIX keyword = 16) with the keywords BSCALE = 1.0 and B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 32768.  Thus the unsigned values of 0, 32768, and 65535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stored in the FITS image as -32768, 0, and 3276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ectively, and CFITSIO will automatically add the BZERO off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values when they are read.  In the case of unsigned 32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ers, the BITBIX keyword would be equal to 32 and BZERO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 to 2147483648 (i.e. 2 raised to the 31st pow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FITSIO interface routines will efficiently and transparently a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ppropriate offset in these cases, so in general,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do not need to be concerned with how the unsigned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ly stored in the FITS file.  As a convenience for users,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several predefined constants for the value of BITPIX  (USHORT\_IM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LONG\_IMG) and for the TFORMn value in the case of binary tables (`U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`V') which programmers can use when creating FITS files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signed integer values.  For example, the following code fra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ustrates how to write a FITS 1-D primary array of unsigned 16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nsigned short uarray[10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 naxis, statu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ng naxes[10], group, firstelem, nelement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atus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axis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axes[0] = 1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ts_write_imghdr(fptr, USHORT_IMG, naxis, naxes, &amp;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roup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rstelem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elements = 1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ts_write_img_usht(fptr, group, firstelem,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array, &amp;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above example, the 2nd parameter in the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its\_write\_imghdr' tells CFITSIO to write the header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for an array of 16-bit unsigned integers (i.e., BITPIX =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BZERO = 32768).  Then the fits\_write\_img\_usht routine wr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ray of unsigned short integers (uarray) into the primary arra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TS file.  Similarly, a 32-bit unsigned integer image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d by setting the second parameter in fits\_write\_imghdr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ULONG\_IMG' and by calling the fits\_write\_img\_ulng routine to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ray of unsigned long image pixel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nalogous set of routines are available for reading or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signed integer values in a FITS binary table extension.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ing the TFORMn keyword value which defines the forma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, CFITSIO recognized 2 additional datatype codes besides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defined in the FITS standard: `U' meaning a 16-bit un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er column, and `V' for a 32-bit unsigned integer column.  I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tressed that these non-standard datatype codes are not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into the FITS file, but instead, are just used inter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in CFITSIO.  The following code fragment illustrates how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nsigned short uarray[10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nsigned long  varray[10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 colnum, tfields, statu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ng nrows, firstrow, firstelem, nelement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extname[] = "Test_table";           /* extension 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* define the name, datatype, and physical units for the 2 colum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ttype[] = { "Col_1", "Col_2" 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tform[] = { "1U",      "1V"   };  /* special CFITSIO cod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tunit[] = { " ",        " "   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* write the header keyword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atus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rows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fields 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ts_write_btblhdr(fptr, nrows, tfields, ttype, tform, tun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tname, &amp;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* write the unsigned shorts to the 1st colum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num   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rstrow 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rstelem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elements = 1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ts_write_col_usht(fptr, colnum, firstrow,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elements, uarray, &amp;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* now write the unsigned longs to the 2nd colum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num    = 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ts_write_col_ulng(fptr, colnum, firstrow,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elements, varray, &amp;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non-standard tform values for the 2 columns, `U' and `V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 CFITSIO to write the keywords appropriate for unsigned 16-bi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signed 32-bit integers, respectively (i.e., TFORMn = '1I' and TSCAL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 32678 for unsigned 16-bit integers, and TFORMn = '1J' and TSCALn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47483648 for unsigned 32-bit integers).  The cal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col\_usht and to fits\_write\_col\_ulng then wri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s of unsigned integer values to the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F.  1's Based Index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FITSIO parameters that specify a position in the FITS fil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 number, column number or HDU number, generally start with 1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value, rather than 0. This is the same convention that is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rtran version of FITS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G.  Character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aracter string values in a FITS header or in an ASCII column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table extension are generally padded out with non-signific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characters (ASCII 32) to fill up the header record or th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.  When reading a FITS string value, the  CFITSIO routin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p off these non-significant trailing spaces and will retur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l-terminated string value containing only the signific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.  Similarly, when writing string values to a FITS fi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routines expect to get a null-terminated string as inpu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will pad the string with blanks if necessary before writ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FITS file.  Note that leading spaces in a FITS str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ed signific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calling CFITSIO routines that return a character string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tal that the size of the char array be large enough to ho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string of characters, otherwise CFITSIO will overwrite what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locations follow the char array, possibly causing the progra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 incorrectly.  This type of error can be very difficul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bug, so programmers should always ensure that the char array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cated enough space to hold the longest possible string, {\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} the terminating NULL character.  The fitsio.h file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defined constants which programmers are strong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couraged to use whenever they are allocating space for char arr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FLEN_KEYWORD    9  /* max length of a keywor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FLEN_CARD      81  /* length of a FITS header car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FLEN_VALUE     71  /* max length of a keyword value str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FLEN_COMMENT   73  /* max length of a keyword comment str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FLEN_ERRMSG    81  /* max length of a FITSIO error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FLEN_STATUS    31  /* max length of a FITSIO status text str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then declaring a char array to hold the valu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FITS keyword, use the following stat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 value[FLEN_VALUE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H.  Implicit Data Type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of the CFITSIO data I/O routines have the ability to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icit data type conversion.  This means that the data typ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parameter does not need to be the same as the data typ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in the FITS file.  More specifically, the implicit data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rsion will be performed for numerical data types when read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header keyword value and when reading or writing values to or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mary array or a table column.  CFITSIO returns status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\_OVERFLOW (412) if the converted data value exceeds the ran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utput data type.  Data type conversion is not allowed when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writing string (s), logical (l), complex (c), or double complex (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feature of the CFITSIO routines is that they can oper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`X' (bit) column in a binary table as though it were a `B' (byte)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 a `11X' datatype column can be interpreted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`2B' column (i.e., 2 unsigned 8-bit byt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ome instances, it can be more efficient to read and write wh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s at a time, rather than reading or writing each individual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ith the ffgcx and ffpclx routin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I.  Data Sc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reading numerical data values in the primary array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column, the values will be scaled automatically by the BSCA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ZERO (or TSCALn and TZEROn) header values if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nt in the header.  The scaled data that is returned to the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utput value = (FITS value) * BSCALE + B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 corresponding formula using TSCALn and TZEROn is used when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able columns).  In the case of integer output values the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scaled value is truncated to an integer (not rou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arest integer).  The ffpscl and fftscl routines may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ride the scaling parameters defined in the header (e.g., to 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 the scaling so that the program can read the raw unscaled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FITS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writing numerical data to the primary array or to a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the data values will generally be automatically inversely sca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value of the BSCALE and BZERO (or TSCALn and TZER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values if they they exist in the header.  These keyword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been written to the header before any data is written for the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any immediate effect.  One may also use the ffpscl and ffts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to define or override the scaling keywords in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.g., to turn off the scaling so that the program can write the 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scaled values into the FITS file). If scaling is perform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erse scaled output value that is written into the FITS fil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ITS value = ((input value) - BZERO) / B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 corresponding formula using TSCALn and TZEROn is us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ing to table columns).  Rounding to the nearest integer,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truncation, is performed when writing integer datatyp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J.  Error Status Values and the Error Messag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arly all the CFITSIO routines return an error statu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2 ways: as the value of the last parameter in the function c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s the returned value of the function itself.  This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flexibility in the way programmers can test if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urred, as illustrated in the following 2 code frag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fits_write_record(fptr, card, &amp;status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intf(" Error occurred while writing keyword.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_write_record(fptr, card, &amp;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statu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intf(" Error occurred while writing keyword.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sting of all the CFITSIO status code values and their symbo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nemonics is given at the end of this document.  Programm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couraged to use the symbolic  mnemonics (defined in fitsio.h)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the actual integer status values to improve the read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FITSIO library uses an `inherited status' convent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us parameter which means that if a routine is call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ve input value of the status parameter as input, then the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exit immediately without changing the value of th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.  Thus, if one passes the status value returned from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routine as input to the next CFITSIO routine, then whenev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is detected all further CFITSIO processing will ceas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 can simplify the error checking in application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it is not necessary to check the value of the status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every single CFITSIO routine call.  If a program contai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quence of several CFITSIO calls, one can just check the statu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e last call.  Since the returned status values are gene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inctive, it should be possible to determine which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ly returned the error 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also maintains an internal stack of erro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80-character maximum length)  which in many cases provide a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ed explanation of the cause of the error than is provid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status number alone.  It it recommended that the erro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 be printed out whenever a program detects a CFITSIO error. 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, call the ffgmsg routine repeatedly to get the successive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stack.  When the stack is empty ffgmsg will return a null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d a null string).  Note that this is a `First In -- First Ou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, so the oldest error message is returned first by ffgms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ome situations programs may encounter a non-fatal CFITSIO err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want to continue processing.  An example is when a program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find an optional keyword in the header and CFITSIO returns status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\_NO\_EXIST (202).  The program may ignore this error and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us = 0, however this may still leave error messages on the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lear the entire message stack in this situation, call the ffc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K.  Variable-Length Arrays in Binary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provides easy-to-use support for reading and writing data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length fields of a binary table. The variable length 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FORMn keyword values of the form `1Pt(len)' where `t'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 code (e.g., I, J, E, D, etc.) and `len' is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ing the maximum length of the vector in the table.  If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`len' is not specified when the table is created (e.g., if the T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value is simply specified as '1PE' instead of '1PE(400) )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will automatically scan the table when it is clo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 the maximum length of the vector and will append thi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TFORMn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routines which read and write data in an ordinary fixed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 table extension are also used for variable length fiel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the routine parameters take on a slightly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pretation as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data in a variable length field is written into an area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`heap' which follows the main fixed-length FITS binary tabl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of the heap, in bytes, is specified by the PCOUNT keywor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header. When creating a new binary table, the initial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OUNT should usually be set to zero. CFITSIO will recompute the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ap as the data is written and will automatically update the P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value when the table is closed. Thus, application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do not need to worry about the heap size, except when inse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ew binary table HDU in front of other existing HDUs in the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ith ffibin). In this specific case the correct final value of P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be specified when the HDU is initially created so that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 of space will be inserted into the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 the heap data area starts immediately after the last row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xed-length table.  (This default starting location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ridden by the THEAP keyword, but this is not recommended). 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writing variable length arrays the number of rows in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correctly specified (with the NAXIS2 keyword) at the tim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is first created.  This differs from the simpler case of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nly contain fixed-length columns where the number of row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does not have to be explicitly defined until just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is closed.  It is still possible to insert additional rows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 table containing variable-length columns (with the ffi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), however, the performance may be rather slow due to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shuffling of the data that must be 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writing to a variable length field the entire array of valu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given row of the table must be written with a single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cl\_.  The total length of the array is given by nelements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elem - 1.  Additional elements cannot be appended to an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 at a later time since any attempt to do so will simply over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previously written data.  Note also that the new data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to a new area of the heap and the heap space us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 write cannot be reclaimed.  For this reason each row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length field should only be written once.  An excep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rule occurs when setting elements of an arra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fined.  One must first write a dummy value into the arra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cl\_, and then call ffpclu to flag the desired eleme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fined.  (Do not use the ffpcn\_ family of routines with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gth fields). Note that the rows of a table may be written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writing to a variable length ASCII character field (e.g., TFORM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1PA') only a single character string can be writte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irstelem' and `nelements' parameter values in the ffpcls routin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gnored and the number of characters to write is simply determ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ength of the input null-terminated character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fpdes routine is useful in situations where multiple row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length column have the identical array of values.  On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y write the array once for the first row, and then use ffpd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the same descriptor values into the other rows;  all the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then point to the same storage location thus saving disk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reading from a variable length array field one can only rea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elements as actually exist in that row of the table; reading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utomatically continue with the next row of the table as occ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reading an ordinary fixed length table field.  Attempts to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han this will cause an error status to be returned.  On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 the number of elements in each row of a variable colum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fgdes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L.  Support for IEEE 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NSI/IEEE-754 floating-point number standard defines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values that are used to represent such quantiti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-a-Number (NaN), denormalized, underflow, overflow, and infin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the Appendix in the NOST FITS standard or the NOST FITS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ide for a list of these values).  The CFITSIO routines that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ating point data in FITS files recognize these IEEE 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by default interpret the overflow and infinity values as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 to a NaN, and convert the underflow and denormalized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zeros.  In some cases programmers may want access to the raw IE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, without any modification by CFITSIO.  This can be don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the ffgpv\_ or ffgcv\_ routines while specifying 0.0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of the NULLVAL parameter.  This will force CFITSIO to simply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EEE values through to the application program withou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.  This is not fully supported on VAX/VMS mach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where there is no easy way to bypass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pretation of the IEEE special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M.  Local FITS Conventions supported by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couple cases CFITSIO supports local FITS conventions which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 in the official NOST FITS standard and which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ily recognized or supported by other FITS software pack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ers should be cautious about using these features, espe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FITS files that are produced are expected to be proces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software systems which do not use the CFITSIO interface.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conventions should be considered as prototypes, and they ma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ily be supported in future versions of CFITSIO, especial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lternative convention is officially adopted by the FITS commun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1.  Long String Keyword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ength of a standard FITS string keyword is limited to 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because it must fit entirely within a single FITS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record.  In some instances it is necessary to encode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er than this limit, so CFITSIO supports a local convention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ring value is continued over multiple keyword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ation convention uses a ampersand character at the end of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tring to indicate that it is continued on the next keyword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ation keywords all have the name CONTINUE without an equal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olumn 9. The string value may be continued in this way over as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 CONTINUE keywords as is required.  The following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ustrate this continuation convention which is used in the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RKEY keywor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STRN= 'OGIP 1.0'    / The OGIP Long String Convention may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KEY  = 'This is a very long string keyword&amp;'  / Optional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E  ' value that is continued over 3 keywords in the &amp; 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E  'FITS header.' / This is another optional com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recommended that the LONGSTRN keyword, as shown here, always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d in any HDU that uses this longstring convention as a wa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ny software that must read the keywords.  A routine called ffpls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been provided in CFITSIO to write this keyword if it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ong string convention is supported by the following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pkls - write an arbitrarily long string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gkls - read  an arbitrarily long string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dkey - delete a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fgkls routine is unique among all the CFITSIO routines in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ly allocates memory for the long string value;  all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routines that deal with strings require that the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e-allocate adequate space to hold the array of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ly, programs which use the ffgkls routine must be carefu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the allocated memory for the string when it is no longer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2 routines also have limited support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string conven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mkys - modify an existing string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ukys - update a string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at they will correctly overwrite an existing long string 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the new string value is limited to a maximum of 68 characte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re commonly used CFITSIO routine to write string valu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s (ffpkys) does NOT support this long string convention an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s strings up to 68 characters in length.  This has been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iberately to prevent programs from inadvertently writing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non-standard convention without the explicit int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er or user.   The ffpkls routine must be called instea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long strings.  This routine can also be used to write ord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values less than 68 characters in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2.  Arrays of Strings in Binary Table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inition of the FITS binary table extension format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a simple way to specify that a character column contain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of fixed-length strings.  To support this feature, CFITSIO us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convention for the format of the TFORMn keyword value of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rAw' where 'r' is an integer specifying the total width in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column, and 'w' is an integer specifying the (fixed) leng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individual unit string within the vector.  For example, TFORM1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120A10' would indicate that the binary table column is 120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e and consists of 12 10-character length strings.  This 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recognized by the CFITSIO routines that read or write string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 tables.   The Binary Table definition document specif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optional characters may follow the datatype code in the T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, so this local convention is in complianc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standard although other FITS readers ma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gnize this conven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inary Table definition document that was approved by the IAU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94 contains an appendix describing an alternate conven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ing arrays of fixed or variable length strings in a binary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column (with the form 'rA:SSTRw/nnn)'.  This appendix w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icially voted on by the IAU and hence is still provisional. 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currently support this propos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V.   Programming Guide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FITSIO Cookbook (available in the file cookbook.c in the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distribution directory) contains listings of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that read and write CFITSIO files.  New users of CFITSIO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dy these examples to help learn how to most efficiently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library.   The following sections briefly summariz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steps in reading or writing a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A.  Reading an existing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sequence of routine calls illustrate a simpl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ading an existing FIT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Open the file with fits_open_file / ff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Read any desired header keywords with fits_read_key / ffgk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Read the primary data, if any, with fits_read_img / ffgp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Repeat steps 2 and 3 until all the desired information has been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Move to another extension with fits_movabs_hdu / ffmah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Read any extension header keywords with fits_read_key / ffgk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 Read any table column of data with fits_read_col / ffgc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 Repeat steps 6 and 7 until all the information has been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 Repeat steps 5 through 8 for any other ext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 Close the file with fits_close_file / ffcl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B.  Creating a new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sequence of routine calls illustrate a simpl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writing a new FITS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Create the new file with fits_create_file / ffi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Write the required primary keywords with fits_create_img / ffcr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Write any additional keywords with fits_write_key / ffpk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Write the primary array data, if any, with fits_write_img / ffpp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reate another extension, if desired, with fits_create_img / ffc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 fits_create_tbl / ffcrt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Write any additional keywords with fits_write_key / ffpk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 Write data to table columns with fits_write_col /ffp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 Repeat steps 5 - 7 for any more ext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 Close the fits file with fits_close_file / ffcl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application program must not explicitly wri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'END' keyword at the end of each header;  the CFITS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utomatically append the END record whenever the header is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 standard practice, users should always read back any FITS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y have created to ensure that the header values and data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correct and self-consist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C.  When the Final Size of the FITS File is Un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required to know the total size of a FITS data array or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beginning to write the data to the FITS file.  In the c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mary array or an image extension, one should initially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ray with the size of the highest dimension (largest NAXIS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) set to a dummy value, such as 1.  Then after all the data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written and the true dimensions are known, then the NAXIS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updated using the ffmkyj routine before moving 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 or closing the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imilar procedure may be used in the case of FITS tables,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rows in the table (the NAXIS2 value) may initially be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and then updated with the correct value before closing th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ernatively, one may use the ffirow routine to insert additional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a table if the original value turns out to be too small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ter method must be used if any of the columns contain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gth arr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D.  Optimizing Code for Maximum Processing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has been carefully designed to obtain the highest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ed when reading and writing FITS files.  In order to achie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st performance, however, application programmers must be carefu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the CFITSIO routines appropriately and in an efficient sequenc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appropriate usage of CFITSIO routines can greatly slow dow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ion speed of a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ximum possible I/O speed of CFITSIO depends of course on th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mputer system that it is running on.  As a rough guid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generation of workstations can achieve speeds of 2 -- 10 MB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reading or writing FITS images and similar, or slightly s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eds with FITS binary tables.  Reading of FITS files can occur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higher rates (30MB/s or more) if the FITS file is still cach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memory following a previous read or write operation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  To more accurately predict the best performance that is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any particular system, a diagnostic program called ``speed.c''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d with the CFITSIO distribution which can be ru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ximately measure the maximum possible speed of writing and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est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2 sections provide some background on how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ly manages the data I/O and describes some strategies tha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to optimize the processing speed of software that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1.  Background Information: How CFITSIO Manages Data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CFITSIO operations involve transfering only a small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s to or from the FITS file (e.g, reading a keyword, or wri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 in a table); it would be very inefficient to physically r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such small blocks of data directly in the FITS file on dis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fore CFITSIO maintains a set of internal IO buffers in RAM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ach contain one FITS block (2880 bytes) of data.  Whe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needs to access data in the FITS file, it first transf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block containing those bytes into one of the IO buffe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.  The next time CFITSIO needs to access bytes in the sam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can then go to the fast IO buffer rather than using a much s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disk access routine.  The number of available IO buffer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d by the NIOBUF parameter (in fitsio2.h) and is currently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2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ever CFITSIO reads or writes data it first checks to see i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 of the FITS file is already loaded into one of the IO buff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ot, and if there is an empty IO buffer available, then it will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block into the IO buffer (when reading a FITS file) o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ize a new block (when writing to a FITS file).  If all the 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s are already full, it must decide which one to reuse (gene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e that has been accessed least recently), and flush the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 to disk if it has been modified before loading the new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e major exception to the above process occurs whenever a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guous set of bytes are accessed, as might occur when read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ing a FITS image.  In this case CFITSIO bypasses the internal 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s and simply reads or writes the desired bytes directl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file with a single call to a low-level file read o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.  The minimum threshold for the number of bytes to r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this way is set by the MINDIRECT parameter and is currently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3 FITS blocks = 8640 bytes.  This is the most efficient way to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write large chunks of data and can achieve IO transfer rat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-- 10MB/s or greater.  Note that this fast direct IO proces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ble when accessing columns of data in a FITS table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s are generally not contiguous since they are interleav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olumns of data in the table.  This explains why the spe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ing FITS tables is generally slower than ac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n this background information, the general strategy for effici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ing FITS files should now be apparent:  when dealing with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s, read or write large chunks of data at a time so that the di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O mechanism will be envoked;  when accessing FITS headers or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s, on the other hand, once a particular FITS block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ing into one of the IO buffers, try to access all the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in that block before it gets flushed out of the IO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important to avoid the situation where the same FITS block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ing read then flushed from a IO buffer multipl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section gives more specific suggestions for optim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 of CFITS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2.  Optimization Strateg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 When dealing with a FITS primary array or IMAGE extension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efficient to read or write large chunks of the  image at a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t least 3 FITS blocks = 8640 bytes) so that the direct IO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used as described in the previous section.  Smaller chunk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are read or written via the IO buffers, which is somewhat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 because of the extra copy operation and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keeping steps that are required.  In principle it is more effic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ad or write as big an array of image pixels at one ti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, however, if the array becomes so large that the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cannot store it all in RAM, then the performance may be degr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of the increased swapping of virtual memory to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 When dealing with FITS tables, the most important efficiency 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software design is to read or write the data in the FITS fi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ingle pass through the file.  An example of poor program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be to read a large, 3-column table by sequentially rea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first column, then going back to read the 2nd colum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the 3rd column; this obviously requires 3 passes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which could triple the execution time of an IO limited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small tables this is not important, but when reading multi-mega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d tables these inefficiencies can become significant.  Th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 procedure in this case is to read or write only as many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table as will fit into the available internal IO buffers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all the necessary columns of data within that range of r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after the program is completely finished with the data in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s it can move on to the next range of rows that will f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s, continuing in this way until the entire fil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ed.  By using this procedure of accessing all the column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in parallel rather than sequentially, each block of the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only be read or written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mal number of rows to read or write at one time in a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depends on the width of the table row, on the number of 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s that have been allocated in CFITSIO, and also on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ITS files that are open at the same time (since one IO buff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reserved for each open FITS file).  Fortunately, a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is available that will return the optimal number of rows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n table:  fits\_get\_rowsize(fitsfile *fptr, long *nrows, int *statu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critical to use exactly the value of n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ed by this routine, as long as one does not exceed it. 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small value however can also lead to poor preformance beca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verhead from the larger number of subroutine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mal number of rows returned by fits\_get\_rowsize is vali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long as the application program is only reading or writing data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ecified table.  Any other calls to access data in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or in any other FITS file would  cause additional blocks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loaded into the IO buffers displacing data from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, and should be avoided during the critical period while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being read or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it is necessary to simultaneously access more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table, for example when transfering values from an input t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output table.  In cases like this, one shoul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rowsize to get the optimal number of rows for each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arately, than reduce the number of rows proportionally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if the optimal number of rows in the input table is 360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1400 in the output table, then these values should be cut in half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00 and 700, respectively, if both tables are going to be access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 Alway use binary table extensions rather than ASCII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s for better efficiency  when dealing with tabular data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/O to ASCII tables is slower because of the overhead in formatt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ing the ASCII data fields, and because ASCII tables are about tw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large as binary tables with the same information cont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Design software so that it reads the FITS header keyword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order in which they occur in the file.  When reading keywo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searches forward starting from the position of the last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was read.  If it reaches the end of the header without fin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, it then goes back to the start of the header and continu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 down to the position where it started.  In practice,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ire FITS header can fit at one time in the available internal 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s, then the header keyword access will be very fast and it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ttle difference which order they are acc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Avoid the use of scaling (by using the BSCALE and BZERO or TSCA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ZERO keywords) in FITS files since the scaling operations ad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ing time needed to read or write the data.  In some cases i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more efficient to temporarily turn off the scaling (using ffpsc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tscl) and then read or write the raw unscaled values in the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Avoid using the 'implicit datatype conversion' capabilit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.  For instance, when reading a FITS image with BITPIX = -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32-bit floating point pixels), read the data into a single pr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ating point data array in the program.  Forcing CFITSIO to conv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 to a different datatype can significantly slow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 Design FITS binary tables so that every column is aligned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 word boundary and each row is a multiple number of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ds in length.  In principle, accessing non-aligned words can degr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ance.   This is usually not a problem when using CFITSIO to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write the FITS files, but other FITS readers and writers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fected. In an optimally designed table,  double precision 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start at a multiple of 8 bytes within the row, single pr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ating point columns and long integer columns should start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e of 4 bytes, and short integer columns should start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e of 2 bytes.  If necessary, the row length should be padded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dding a dummy column of the appropriate width or by adjus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 of an existing column so that the row length is also a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8 bytes in length.  For example, if a binary table contai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1B', a '1E', and a '1D' column, then the optimum design would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'1D' column first in the table followed by the '1E' and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1B' column.  Since the row length is then 8 + 4 + 1 = 13 bytes,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add another dummy column, with a 3A datatype to make the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ultiple of the double precision word length.  Alternatively,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change the last column from '1B' to '4B'. This will ins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data values are optimally alig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 Where feasible, design FITS binary tables using vector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s so that the data are written as a contiguous set of byt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her than as single elements in multiple rows.  For example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ch faster to access the data in a table that contains a single 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2 columns with TFORM keywords equal to  '10000E' and '10000J',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to access the same amount of data in a table with 10000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has columns with the TFORM keywords equal to '1E' and '1J'.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rmer case the 10000 floating point values in the first column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written in a contiguous block of the file which can be r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quickly, whereas in the second case each floating poi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irst column is interleaved with the integer value in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of the same row so CFITSIO has to explicitly mov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of each element to be read or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 Avoid the use of variable length vector columns in binary tab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any reading or writing of these data requires that CFITSIO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 up or compute the starting address of each row of data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 When copying data from one FITS table to another, it is fas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er the raw bytes instead of reading then writing each colum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able.  The CFITSIO routines ffgtbb and ffptbb will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-level reads or writes of any contiguous range of bytes in a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.  These routines can be used to read or write a whole row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e rows  for even greater efficiency) of a table with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call.   These routines are fast because they bypass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 data scaling, error checking and machine dependent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rsion that is normally done by CFITSIO, and they allow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write the data to the output file in exactly the same byte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se same reasons, use of these routines can be somewhat ris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no validation or machine dependent conversion is perform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outines.  In general these routines are only recommend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mizing critical pieces of code and should only be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ers who thoroughly understand the internal format of the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s they are reading or 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 Another strategy for improving the speed of writing a FITS t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 to the previous one, is to directly construct the entire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am for a whole table row (or multiple rows) within the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and then write it to the FITS file with ffptbb.  This avoi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overhead normally present in the column-oriented CFITSIO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.  This technique should only be used for cri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, because it makes the code more difficult to 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maintain, and it makes the code more system dependent (e.g., d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s need to be swapped before writing to the FITS file?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.  Finally, external factors such as the type of magnetic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ler (SCSI or IDE), the size of the disk cache, the average s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ed of the disk, the amount of disk fragmentation, and the amou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M available on the system can all have a significant impac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all IO efficiency.  For critical applications, a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strator should review the proposed system hardware to identify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tential IO bottlene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E.  CFITSIO Size Limi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general, CFITSIO places no limits on the sizes of the FITS fil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reads or writes. In particular there is no internal limit on the siz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mensions of the primary array or IMAGE extension. Tables extensions ma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to 999 columns (the maximum allowed by the FITS standard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have an arbitrarily large number of rows. There are a few other lim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which may affect some extreme ca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 The maximum number of files that may be simultaneously opened is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number of internal IO buffers allocated in CFITSIO (currently 2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by the limit of the underlying C compiler or machine operating system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 is smal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 symbolic constant FOPEN\_MAX usually defines the total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that may open at once (this includes any other text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which may be open, not just FITS fi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 The maximum number of extensions that can be read or written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FITS file is current set to 1000 as defined by MAXHDU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io.h file.  This value may be increased if necessary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imes to the later extensions in such files may become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 CFITSIO can handle FITS files up to about 2.1 GB in size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ximum value of a 4-byte signed long integer.  Some machines tha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-byte words for a long integer may support larger files, but thi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been test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VI.  Basic Interfac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defines a basic set of routines tha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perform the most common types of read and write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FITS files.  New users should start with these routin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, as needed, explore the more advance routine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chapter to perform more complex or specialized 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routine has 2 names: a long descrip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and a short concise name.  Both names are listed on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of the following descriptions, separated by a slash (/)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makes no difference which name is used in the sourc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right arrow symbol ($&gt;$) is used to separate the input parameter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utput parameters in the  definition of each routine.  This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actually part of the C calling sequence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us parameter is both an input and an output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must be initialized = 0 prior to calling the CFITSIO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Chapter 9 for the definition of all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by these interface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A.  File I/O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uses a C structure (as defined in fitsio.h) to store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vant parameters about the format of an opened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programs must first declare a pointer to this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hich is named 'fitsfile') for each FITS file that is open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of the pointer is defined by the call to open or create the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and then the pointer must be passed as the first argument to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ther CFITSIO routines that read or write the FITS fil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that is allocated for the fitsfile structure is fre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TS file is closed.  Application programs must no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or write information in this fitsfile structure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inition of the structure may change in future vers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ITS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Open an existing FITS file with readonly or readwrite a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omode parameter has allowed symbolic constant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EADONLY or READW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open_file / ff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*fptr, const char *filename, int iomod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2  Open and initialize a new empty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reate_file / ff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*fptr, const char *filenam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3 Close a previously opened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lose_file / ffcl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Move to a specified (absolute) HDU in the FITS file.  When a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first opened or created it is automatically positioned to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HDU (the primary array) in the file which has hdunum =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vabs_hdu / ffmah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hdunum, &gt; int *hdu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5 Create a new primary array if a new empty FITS file has jus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reated, otherwise append a new IMAGE extension following the current 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Refer to Chapter 9 for a list of the pre-defined bitpix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reate_img / ffcr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 fitsfile *fptr, int bitpix, int naxis, long *naxe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Create (append) a new table extension following the current 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table is specified by the tbltype parameter which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mbolic constant values of ASCII\_TBL or BINARY\_TBL.  See Chapter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for a list of the allowed values for the tform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reate_tbl / ffcrt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tbltype, long naxis2, int tfields, char **t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*tform, char **tunit, char *extnam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B.  Keyword I/O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Write an 80-character keyword record into the current header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cord will be padded with blanks if the input null-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card string is less than 80 characters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record / ffpr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card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Write a new keyword with the specified datatype into the current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type parameter can have one of the following symbolic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s: TSTRING, TLOGICAL, TBYTE, TUSHORT, TSHORT, TINT, TULONG, TLO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LOAT, TDOUBLE.  Note that the address of the value, not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itself, must be supplied to this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 / ffp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datatype, char *keyname, DTYPE *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Read the nth 80-character header record from the current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e first keyword in the header is at keynum =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record / ffgr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keynum, &gt; char *card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Read a keyword value and comment from the current header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values for the `datatype' parameter are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utomatic datatype conversion will be attempt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`datatype' is not the same as the actual datatype of the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NULL comment pointer is given on input, then the commen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will not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key / ffg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datatype, char *keyname, &gt; DTYPE *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5  Delete a specified keyword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delete_key / ffd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C.  Data I/O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routines read or write data values in the current HDU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TS file. The `datatype' parameter specifies the datatyp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array` of values and the `nulval' parameter can have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symbolic constant values: TBYTE, TUSHORT, TSHORT, T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LONG, TLONG, TFLOAT, or TDOUBLE.  The routines for reading or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columns also support the TBIT, TLOGICAL, TSTRING, TCOMPLE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DBLCOMPLEX datatypes. Automatic datatype conversion will be attemp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numerical datatypes if the specified datatype is differen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 datatype of the FITS array or table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1  Write elements into the primary array or imag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img / ffpp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datatype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TYPE *array, 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Read elements from the primary array or image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fined array elements will be returned with a value = *nul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less nulval = 0 or *nulval = 0, in which case no che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ndefined pixels will be performed. The anynul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 to true (= 1) if any of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lements were undefined. Note that the {\em address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null value, not the null value itself must be supplied to this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img / ffgp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 datatype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TYPE *nulval, &gt; DTYPE *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Write elements into an ASCII or binary table column.  The `firstele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applies only to vector columns in binary table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ignored when writing to ASCII 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col / ffp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datatype, int colnum, long firstr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firstelem, long nelements, DTYPE *arra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Read elements from an ASCII or binary table column. 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ray elements will be returned with a value = *nulval unless nulval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 *nulval = 0, in which case no checking for undefined valu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erformed. The anynul parameter is set to true (= 1) if any of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lements were undefined.  Note that the {\em address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null value, not the null value itself must be supplied to this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col / ffgc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datatype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DTYPE *nulval, DTYPE *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Get the table column number and full name of the column whos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the input template string.  See the `Advanced Interface Routin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chapter for a full description of this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colname / ffgc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asesen, char *templt, &gt; char *col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colnum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VII.   Advanced Interfac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hapter defines all the available routines in the CFITSIO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.  For completeness, the basic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e previous chapter are also repea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 to Chapter 9 for the definition of all the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conventions are used in this chap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Each routine has 2 names: a long descrip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and a short concise name.  Both names are listed on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of the following descriptions, separated by a slash (/)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A right arrow symbol ($&gt;$) is used to separate the input parameter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utput parameters in the  definition of each routine.  This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actually part of the C calling sequence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us parameter is both an input and an output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Families of similar routines which differ only in th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argument(s) are defined together using a 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listing the last letter(s) of the routine names in squar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the routines for reading data from a primary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pv[b,i,ui,j,uj,k,e,d](fitsfile *fptr, long group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DTYPE nulval, &gt; DTYPE *array, int *anyn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short-hand notation for indicating that there are 8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, ffgpvb, ffgpvi, ffgpvui, ffgpvj, ffgpvuj, ffgpvk, ffgpv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pvd, which have different datatypes for the nulval and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A datatype specification of `DTYPE' is used to in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parameter has a numerical datatype which depends on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ter(s) of the routine's short name as given by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ame    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ffix  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---     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   -  unsigned 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   -  int (logical val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   -  short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j   -  long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i   -  unsigned short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j   -  unsigned long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   -  int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, f   - 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, g   - 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   -  pairs of floats (complex val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   -  pairs of doubles (complex val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n the previous example the `nulval' and `array'  parameter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hort int datatype in the ffgpvi routine and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uble datatype in the ffgpvd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A.  FITS File Open and Close Routines \label{FFOP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uses a C structure (as defined in fitsio.h) to store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vant parameters about the format of an opened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programs must first declare a pointer to this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hich is named 'fitsfile') for each FITS file that is open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of the pointer is defined by the call to open or create the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and then the pointer must be passed as the first argument to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ther CFITSIO routines that read or write the FITS fil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that is allocated for the fitsfile structure is fre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TS file is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Open an existing FITS file with readonly or readwrite a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omode parameter has allowed symbolic constant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EADONLY or READW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open_file / ff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*fptr, char *filename, int iomod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2  Open and initialize a new empty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reate_file / ff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*fptr, char *filenam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3 Flush any internal buffers of data to the output FITS fi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outine usually never needs to be called, but doing so will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if the program subsequently aborts then the FITS fil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have been closed proper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flush_file / fff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4 Close a previously opened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lose_file / ffcl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Close and DELETE a FITS file previously opened with ffopen or ffi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may be  useful in cases where a FITS file is created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en an error occurs which prevents the file from being comp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delete_file / ffde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B.  HDU-Level Operations\label{FFMAH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routines perform operations on entire HDUs: move, cre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ert, copy, and delete HD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Move to a specified (absolute) HDU in the FITS file.  When a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first opened or created it is automatically positioned to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HDU (the primary array) in the file which has hdunum =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vabs_hdu / ffmah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hdunum, &gt; int *hdu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2 Move a relative number of HDUs forward or backwards in the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vrel_hdu / ffmrh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nmove, &gt; int *hdu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Get the number of the current HDU in the FITS file (primary array =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is routine returns the HDU number rather than a status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hdunum / ffghd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hdunu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5 Create a new primary array if a new empty FITS file has jus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reated, otherwise append a new IMAGE extension following the current 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fer to Chapter 9 for a list of pre-defined bitpix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This routine simply combines calls to ffcrhd and ffph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reate_img / ffcr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 fitsfile *fptr, int bitpix, int naxis, long *naxe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Create (append) a new table extension following the current 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routine simply combines calls to ffcrhd and ffphtb or ffphb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table is specified by the tbltype parameter which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mbolic constant values of ASCII\_TBL or BINARY\_TBL.  See Chapter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for a list of allowed tform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reate_tbl / ffcrt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tbltype, long naxis2, int tfields, char **t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*tform, char **tunit, char *extnam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Create (append) a new empty HDU following the last extens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s been previously accessed by the program.   This will over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 later extensions that may exist in the FITS file but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ve not been acc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an existing FITS file contains a primary array plus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tensions and a program (1) opens the FITS file, (2) mov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tension 4, (3) moves back to the primary array, and (4) then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fcrhd, then the new extension will be written following the 4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extension, overwriting the existing 5th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reate_hdu / ffcrh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7  Insert a new IMAGE extension immediately following the C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 following extensions will be shifted down to make ro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ew extension.  If there are no other following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n the new image extension will simply be appe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d of the file.  The new extension will become the C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efer to Chapter 9 for a list of pre-defined bitpix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img / ffii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bitpix, int naxis, long *naxe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8  Insert a new ASCII TABLE extension immediately following the C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 following extensions will be shifted down to make ro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ew extension.  If there are no other following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n the new table extension will simply be appe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d of the file.  The new extension will become the C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See Chapter 9  for a list of allowed tform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atbl / ffi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rowlen, long nrows, int tfields, char **t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tbcol, char **tform, char **tunit, char *extnam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9  Insert a new binary table extension immediately following the C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 following extensions will be shifted down to make ro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ew extension.  If there are no other following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n the new bintable extension will simply be appe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file.  If there are following extensions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able contains variable length array 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count must specify the expected final size of the data he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therwise pcount must = 0.  The new extension will become the C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See Chapter 9  for a list of allowed tform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btbl / ffi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nrows, int tfields, char **t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*tform, char **tunit, char *extname, long pcou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0 Delete the CHDU in the FITS file.  Any following HDUs will be shif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ward in the file, to fill in the gap created by the deleted 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will only delete extensions; the primary array (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U in the file) cannot be deleted.  The physical size of the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not change and the end of the file will be padded ou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zeros to fill in the space left after the CHDU is delet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re are more extensions in the file following the one that is dele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n the the CHDU will be defined to point to the followin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re are no following extensions then the CHDU will be re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point to the previous HDU.  The output HDUTYPE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dicates the type of the new CHDU after the previous CHDU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delete_hdu / ffd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hdu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1 Copy the entire CHDU from the FITS file associated with infptr to the C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the FITS file associated with outfptr. The output HDU must be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not already contain any keywords.  Space will be reserved for MORE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itional  keywords in the output header if there is not already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opy_hdu / ff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infptr, fitsfile *outfptr, int morekey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2 Copy the data (and not the header) from the CHDU associated with infp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the CHDU associated with outfptr. This will over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 data previously in the output CHDU.  This low level routine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y ffcopy, but it may also be useful in certain application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ich want to copy the data from one FITS file to another bu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modify the header keywords. The required FITS header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efine the structure of the HDU must be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output CHDU before calling this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opy_data / ffcp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infptr, fitsfile *out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3 This routine forces CFITSIO to scan the current header keyword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ine the structure of the HDU (such as the NAXISn, PCOUNT and G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s) so that it can initialize the internal buffers that de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HDU structure.  This routi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ful for reinitializing the structure of an HDU, 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number of rows in a table, as specified by the NAXIS2 keywo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modified from its initial value.  In practice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rely be necessary to call this routine because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internally calls it in most situ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set_hdustruc / ffrd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status)   (DEPREC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C.  FITS Header I/O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1.   Header Space and Position Routines \label{FFHDE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Reserve space in the CHU for MOREKEYS more header key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may be called to reserve space for keywords which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be written at a later time, after the data unit or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tensions have been written to the FITS file.  If this routi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 explicitly called then the initial size of the FITS header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mited to the space available at the time that  the first data is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the associated data unit.   CFITSIO will dynam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 more space to the header if needed, however it is more effic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o preallocate the required space if the size is known in adv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set_hdrsize / ffhd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morekey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Return the number of existing keywords in the CHU (NOT coun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D keyword which is not considered a real keyword) and the rem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ace available to write additional keywords in the CHU (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rekeys = -1 if the header has not yet been clos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 that CFITSIO will attempt to dynamically add space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keywords if required when appending new keywords to a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hdrspace / ffgh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keysexist, int *morekeys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Return the number of keywords in the header (not counting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) and the current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e header.  The position is the number of the keyword recor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be read next (or one greater than the position of the last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t was read or written). A value of 1 is returned if the poin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positioned at the beginning of the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hdrpos / ffgh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keysexist, int *keynum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2.   Read or Write Standard Header Routines \label{FFPHP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outines provide a simple method of reading or writing mo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keyword values that are normally required in a FITS files.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are provided for convenience and are not requi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.  If preferred, users may call the lower-level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in the previous section to individually read or wri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keywords.  Note that in most cases the required keyword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NAXIS, TFIELD, TTYPEn, etc, which define the structure of the 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be written to the header before any data can be writt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or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Put the primary header or IMAGE extension keywords into the CH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impler ffphps routine is equivalent to calling ffphpr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fault values of simple = TRUE, pcount = 0, gcount = 1, and extend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UE.  The PCOUNT, GCOUNT and EXTEND keywords are not requi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imary header and are only written if pcount is not equal to zer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count is not equal to zero or one, and if extend is 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pectively.  When writing to an IMAGE extension, the SIMP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TEND parameters are ignored. Refer to Chapter 9 for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pre-defined bitpix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imghdr / ffph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bitpix, int naxis, long *naxe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grphdr / ffphp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simple, int bitpix, int naxis, long *nax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pcount, long gcount, int extend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Get primary header or IMAGE extension keywords from the CHU.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ing from an IMAGE extension the SIMPLE and EXTEND parame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imghdr / ffghp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maxdim, &gt; int *simple, int *bitpix, int *nax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naxes, long *pcount, long *gcount, int *extend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Put the ASCII table header keywords into the CHU The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UNITn and EXTNAME keywords are written only if the inpu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values are not null. See Chapter 9  for a list of allowed tform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atblhdr / ffpht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rowlen, long nrows, int tfields, char **t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tbcol, char **tform, char **tunit, char *extnam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4  Get the ASCII table header keywords from the CH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atblhdr / ffght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int maxdim, &gt; long *rowlen, long *nr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tfields, char **ttype, long *tbcol, char **tform, char **tun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extname, 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Put the binary table header keywords into the CHU. The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UNITn and EXTNAME keywords are written only if the inpu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ues are not null.  The pcount parameter, which speci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ze of the variable length array heap, should initially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FITSIO will automatically update the PCOUNT keyword value i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riable length array data is written to the heap.  The TFORM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ue for variable length vector columns should have the form 'Pt(len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'1Pt(len)' where `t' is the data type code letter (A,I,J,E,D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 `len' is an integer specifying the maximum length of the 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at column (len must be greater than or equal to the long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ector in the column).  If `len' is not specified when the tab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reated (e.g., the input TFORMn value is just '1Pt') then CFITSIO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an the column when the table is first closed and will appe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ximum length to the TFORM keyword value.  Note that if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subsequently modified to increase the maximum length of the 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modifying program is responsible for also updating the T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keyword value.  See Chapter 9  for a list of allowed tform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btblhdr / ffph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nrows, int tfields, char **t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*tform, char **tunit, char *extname, long pcou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6 Get the binary table header keywords from the CH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btblhdr / ffgh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maxdim, &gt; long *nrows, int *tfiel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*ttype, char **tform, char **tunit, char *ext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pcoun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3.   Write Keyword Routines  \label{FFPR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Put (append) an 80-character keyword record into the CHU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cord will be padded with blanks if the input null-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card string is less than 80 characters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record / ffpr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card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Put (append) a COMMENT keyword into the CHU.  The comment strin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be split over multiple COMMENT keywords if it is longer than 70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comment / ffp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Put (append) a HISTORY keyword into the CHU.  The comment strin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be split over multiple COMMENT keywords if it is longer than 70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history / ffp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histor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Put (append) the DATE keyword into the CHU.  The keyword value will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current system date as a character string in 'dd/mm/yy' format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DATE keyword already exists in the header, then this routin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simply update the keyword value with the current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date / ffpd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Put (append) a new keyword of the appropriate datatype into the CH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a generic routin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datatype parameter specifies the datatype of the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th one of the following symbolic constant values:  T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LOGICAL, TBYTE, TSHORT, TUSHORT, TINT, TLONG, TULONG, TFLOAT, TDOU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then calls one of the datatype specific keyword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outines described immediately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 / ffp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datatype, char *keyname, DTYPE *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Put (append) a new keyword of the appropriate datatype into the CH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re is a separate routine for each data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 that ffpkys will only write string values up to 68 characte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ength and longer strings will be truncated.  The ffpkls routin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d to write longer strings, using the non-standard FITS 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at was described in an earlier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_str / ffpk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value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_[log, lng] /  ffpky[lj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numval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_[flt, dbl, fixflg, fixdbl] / ffpky[edf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numval, int decim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7  Put (append) a string valued keyword into the CHU which may be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n 68 characters in length.  This uses the Long String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vention that is described in the "Local FITS Convention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ction of this document.  Since this uses a non-standard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vention to encode the long keyword string, programs which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should also call the ffplsw routine to add some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s to warn users of the FITS file that this conven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ing used.  The ffplsw routine also writes a keyword called LONGSTR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ord the version of the longstring convention that has been used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a new convention is adopted at some point in the future. 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STRN keyword is already present in the header, then ffplsw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simply return and will not write duplicate key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_longstr / ffpk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longstr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_longwarn / ffpls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8  Put (append) a numbered sequence of keywords into the CHU.   On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pend the same comment to every keyword (and eliminate the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have an array of identical comment strings, one for each keyword)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ing the ampersand character as the last non-blank characte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first) COMMENTS string parameter.  This sam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will then be used for the comment field in all the key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s_str / ffpk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root, int nstart, int nke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*value, char *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s_[log, lng] / ffpkn[lj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root, int nstart, int nke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TYPE *numval, char **commen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s_[flt, dbl, fixflg, fixdbl] / ffpkne[edf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root, int nstart, int nke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TYPE *numval, int decimals, char *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9  Put (append) a `triple precision' keyword into the CHU in F28.16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loating point keyword value is constructed by concatena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 integer value with the input double precision fractio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which must have a value between 0.0 and 1.0). The ffgkyt routin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used to read this keyword value, because the other keyword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outines will not preserve the full precision of the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_triple / ffpky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long intval, double fra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4.   Insert Keyword Routines \label{FFIR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insert routines are somewhat less efficient than the `append'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described above because the remaining keywords in the header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hifted down one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Insert a new keyword record into the CHU at the specified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(i.e., immediately preceding the (keynum)th keyword in the header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record / ffir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keynum, char *card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Insert a new keyword into the CHU.  The new keyword is ins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immediately following the last keyword that has been read from the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key_str / ffik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value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key_[log, lng] / ffiky[lj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numval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key_[flt, fixflt, dbl, fixdbl] / ffiky[edf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numval, int decim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5.   Read Keyword Routines \label{FFGR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outines return the value of the specified keyword(s).  Wild 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(*, ?, or \#) may be used when specifying the name of th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read: a '?' will match any single character at that posi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name and a '*' will match any length (including zero) str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.  The '\#' character will match any consecutive str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mal digits (0 - 9). Note that when a wild card is used in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name, the routine will only search for a match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position to the end of the header.  It will not resume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top of the header back to the original header position as i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no wildcards are included in the keyword name.  If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string is 8-characters long (the maximum length of a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) then a '*' may be appended as the ninth character of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to force the keyword search to stop at the end of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.g., 'COMMENT *' will search for the next COMMENT keyword)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rec routine may be used to set the starting position when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d card sear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Get the nth 80-character header record from the CHU.  The first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e header is at keynum = 1;  if keynum = 0 then this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mple moves the internal pointer to the beginning of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subsequent keyword operations will start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the header; it returns a null card value in this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record / ffgr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keynum, &gt; char *card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Get the name, value (as a string), and comment of the nth keyword in CH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also checks that the returned keyword name (keyname)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ly legal ASCII characters. If a NULL comment pointer is given on in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en the comment string will not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keyn / ffgky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keynum, &gt; char *keyname, char *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3  Get the 80-character header record for the named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card / ffgc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&gt; char *card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Get the next keyword whose name matches one of the string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inclist' but does not match any of the strings in 'exclis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trings in inclist and exclist may contain wild card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*, ?, and \#) as described at the beginning of this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searches from the current header positio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d of the header, only, and does not continue the search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op of the header back to the original position. 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ader position may be reset with the ffgrec routine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t nexc may be set = 0 if there are no keywords to be ex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returns status = KEY\_NO\_EXIST (202) if a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keyword is not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find_nextkey / ffgnx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*inclist, int ninc, char **exc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nexc, &gt; char *card, int 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Get the literal keyword value as a character string.  Regard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the datatype of the keyword, this routine simply retur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of characters in the value field of the keyword alo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comment field.   If a NULL comment pointer is given on in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en the comment string will not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keyword / ffg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&gt; char *value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Get a keyword value (with the appropriate datatype) and commen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U. The datatype parameter specifies the datatype of the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can have one of the following symbolic constant values:  T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LOGICAL, TBYTE, TSHORT, TUSHORT, TINT, TLONG, TULONG, TFLOAT, TDOU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a NULL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pointer is given on input, then the comment string will not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key / ffg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datatype, char *keyname, &gt; DTYPE *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7  Get a keyword value (with the appropriate datatype) and commen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CHU.  If a NULL comment pointer is given on input, then the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string will not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key_str / ffgk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&gt; char *value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: after calling the following routine, programs must explicitly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memory allocated for 'longstr' after it is no longer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key_longstr / ffgk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&gt; char **longstr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key_[log, lng, flt, dbl] / ffgky[lj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&gt; DTYPE *numval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8  Get a sequence of numbered keyword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keys_str / ffgk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int nstart, int nke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char **value, int *nfound, 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keys_[log, lng, flt, dbl] / ffgkn[lj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int nstart, int nke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DTYPE *numval, int *nfound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9  Get the value of a floating point keyword, returning the inte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actional parts of the value in separate routine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may be used to read any keyword but is espe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useful for reading the 'triple precision' keywords written by ffpky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key_triple / ffgky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&gt; long *intval, double *fra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6.   Modify Keyword Routines \label{FFMR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d card characters, as described in the Read Keyword section, ab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be used when specifying the name of the keyword to be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1  Modify (overwrite) the nth 80-character header record in the CH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dify_record / ffmr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keynum, char *card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Modify (overwrite) the 80-character header record for the named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e CHU.  This can be used to overwrite the name of the keywor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well as its value and comment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dify_card / ffmc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card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Modify (overwrite) the name of an existing keyword in the CH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preserving the current value and comment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dify_name / ffmn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oldname, char *newnam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4  Modify (overwrite) the comment field of an existing keyword in the CH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dify_comment / ffm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Modify the value and comment fields of an existing keyword in the CH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tionally, one may modify only the value field and leave the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eld unchanged by setting the input COMMENT parameter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e ampersand character (\&amp;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dify_key_str / ffmk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value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dify_key_[log, lng] / ffmky[lj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numval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dify_key_[flt, dbl, fixflt, fixdbl] / ffmky[edf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numval, int decim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7.   Update Keyword Routines \label{FFUCR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update routines modify the value of the keyword if it already exis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he new keyword is appended to the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1  Update an 80-character record in the CH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update_card / ffuc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card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2  Update the value and comment fields of a keyword in the CH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update_key_str / ffuk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value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update_key_[log, lng] / ffuky[lj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numval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update_key_[flt, dbl, fixflt, fixdbl] / ffuky[edf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numval, int decim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8.   Delete Keyword Routines \label{FFDR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Delete an existing keyword record.  The space previously occup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keyword is reclaimed by moving all the following header records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e row in the header.  The first routine deletes a keyword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fied position in the header (the first keyword is at position 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reas the second routine deletes a specifically named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d card characters, as described in the Read Keyword section, ab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y be used when specifying the name of the keyword to be de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(be careful!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delete_record / ffdr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  keynum, 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delete_key / ffd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E.  Data Scaling and Undefined Pixel Parameters  \label{FFPSC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outines define or modify the internal parameters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to either scale the data or to represent undefined pix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ly CFITSIO will scale the data according to the values of the B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BZERO (or TSCALn and TZEROn) keywords, however thes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be used to override the keyword values.  This may be useful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wants to read or write the raw unscaled values in the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ly, CFITSIO generally uses the value of the BLANK or TNULL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to signify an undefined pixel, but these routines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verride this value.  These routines do not create or mod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ing header keyword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Reset the scaling factors in the primary array or image extension;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 change the BSCALE and BZERO keyword values and only affec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utomatic scaling performed when the data elements are written/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/from the FITS file.   When reading from a FITS file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a value = (the value given in the FITS array) * BSCALE + B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inverse formula is used when writing data values to the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set_bscale / ffps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double scale, double zero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Reset the scaling parameters for a table column; does not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SCALn or TZEROn keyword values and only affects the autom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ing performed when the data elements are written/read to/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ITS file.  When reading from a FITS file the return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 = (the value given in the FITS array) * TSCAL + TZERO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inverse formula is used when writing data values to the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set_tscale / ffts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double scale, double zer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Define the integer value to be used to signify undefined pixel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mary array or image extension.  This is only used if BITPIX = 8, 16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 32.  This does not create or change the value of the BLANK keywor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e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set_imgnul / ffpn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nulval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Define the string to be used to signify undefined pixel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column in an ASCII table.  This does not create or change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of the TNULLn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set_atblnull / ffsn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char *nuls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Define the value to be used to signify undefined pixel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integer column in a binary table (where TFORMn = 'B', 'I', or 'J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is does not create or  change the value of the TNULLn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set_btblnul / fftn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nulval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F.  FITS Primary Array or IMAGE Extension I/O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outines put or get data values in the primary data array (i.e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HDU in the FITS file) or an IMAGE extension.   Automat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conversion is performed for if the data type of the primary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s defined by the BITPIX keyword) differs from the data typ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in the calling routine.  The data values are also sca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SCALE and BZERO header values as they are being written or rea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TS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re primitive reading and writing routines (i. e., ffppr\_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pn\_, ffppn, ffgpv\_, or ffgpf\_) simply treat the pri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as a long 1-dimensional array of pixels, igno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insic dimensionality of the array.  When deali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2D image, for example, the application program must calcu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ixel offset in the 1-D array that corresponds to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ar X, Y coordinate in the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convenience, higher-level routines are also provided to specific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al with 2D images (ffp2d\_ and ffg2d\_) and 3D data cubes (ffp3d\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ffg3d\_).  The dimensionality of the FITS image is pass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xis1, naxis2, and naxis3 parameters and the declared dimens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array are passed in the dim1 and dim2 parameters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dimensions of the program array may be larg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mensions of the FITS array.  For example if a FITS image with NAXIS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 NAXIS2 = 400 is read into a program array which is dimensioned as 5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512 pixels, then the image will just fill the lower left corn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ray with pixels in the range 1 - 400 in the X an Y dir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has the effect of taking a contiguous set of pixel valu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array and writing them to a non-contiguous array in program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, there are now some blank pixels around the edge of the imag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arra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st general set of routines (ffpss\_, ffgsv\_, and ffgsf\_)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transfer a rectangular subset of the pixels in a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-dimensional image to or from an array which has been decla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program.  The fpixels and lpixels parameters are integer arr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specify the starting and ending pixels in each dim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tarting with 1, not 0) of the FITS image that is to be r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.  It is important to note that these are the star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ing pixels in the FITS image, not in the declared arra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. The array parameter in these routines is treated simply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 one-dimensional array of the appropriate datatype conta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 values; The pixel values in the FITS array are read/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/to this program array in strict sequence without any gaps;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to the calling routine to correctly interpret the dimensiona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rray.  The two FITS reading routines (ffgsv\_ and ffgsf\_ )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an `inc' parameter which defines the data sampling interva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dimension of the FITS array.  For example, if inc[0]=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[1]=3 when reading a 2-dimensional FITS image, then only ever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 in the first dimension and every 3rd pixel in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mension will be returned to the 'array'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types of routines are provided to read the data array which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way undefined pixels are handled.  The first type of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.g., ffgpv\_) simply return an array of data elements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fined pixels are set equal to a value specified by the use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nulval' parameter.  An additional feature of these routines is tha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 sets nulval = 0, then no checks for undefined pixel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ed, thus reducing the amount of CPU processing.  The second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routines (e.g., ffgpf\_) returns the data element array and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, a char array which defines whether the corresponding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 is defined (= 1) or not (= 0).  The latter type of routin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more convenient to use in some circumstances, however, it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dditional array of logical values which can be unwieldy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ing with large data arr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1.  Write Image Data Routines \label{FFP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Put elements into the data array. The datatype paramete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datatype of the array of values and can have one of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mbolic constant values: TBYTE, TSHORT, TUSHORT, TINT, TLONG, TULO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FLOAT, TDOU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img / ffpp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datatype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TYPE *array, 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Put elements into the data array.  The datatype is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by the suffix of the name of the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img_[byt, sht, usht, lng, ulng, int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ppr[b,i,ui,j,uj,k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TYPE *array, &gt; 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Put elements into the data array, substituting the appropriate FITS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ue for all elements which are equal to the value of NULLVAL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ger FITS arrays, the null value defined by the BLANK keywor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previous call to ffpn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be substituted;  for floating point FITS arrays (BITPIX = -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-64) then the special IEEE NaN (Not-a-Number) valu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substit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imgnull_[byt, sht, usht, lng, ulng, int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ppn[b,i,ui,j,uj,k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DTYPE *array, DTYPE nulval, &gt; 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4 Set data array elements as un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img_null / ffppr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Put values into group parameters.  This routine only ap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the `Random Grouped' FITS format which has been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plications in radio interferometry, but is offically depre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for future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grppar_[byt, sht, usht, 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pgp[b,i,ui,j,uj,k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DTYPE *array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6  Put 2-D image into the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2d_[byt, sht, ush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p2d[b,i,ui,j,uj,k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long dim1, long naxis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axis2, DTYPE *arra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7  Put 3-D cube into the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3d_[byt, sht, ush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p3d[b,i,ui,j,uj,k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long dim1, long dim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axis1, long naxis2, long naxis3, DTYPE *arra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8    Put an arbitrary data subsection into the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subset_[byt, sht, usht, lng, ulng, int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pss[b,i,ui,j,uj,k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long naxis, long *nax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fpixel, long *lpixel, DTYPE *arra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2.   Read Image Data Routines \label{FFGP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Get elements from the data array.  The `datatype' paramete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datatype of the `nulval' parameter and of the `array' of values;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n have one of the following symbolic constant values:  TBYTE, TSHO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USHORT, TINT, TLONG, TULONG, TFLOAT, TDOUBLE.  Undefined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lements will be returned with a value = *nullval, (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ameter gives the address of the null value, not the null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self) unless nulval = 0 or *nulval = 0, in which case no check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undefined pixels will be 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img / ffgp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 datatype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TYPE *nulval, &gt; DTYPE *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Get elements from the data array.  Undefined array element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ed with a value = nullval, unless nullval = 0 in which cas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checks for undefined pixels will be 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img_[byt, sht, usht, lng, ulng, int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gpv[b,i,ui,j,uj,k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TYPE nulval, &gt; DTYPE *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Get elements and nullflags from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 undefined array elements will have the corresponding nularray e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set equal to 1, els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 fits_read_imgnull_[byt, sht, usht, lng, ulng, int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fgpf[b,i,ui,j,uj,k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DTYPE *array, char *nul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Get values from group parameters.  This routine only ap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the `Random Grouped' FITS format which has been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plications in radio interferometry, but is offically depre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for future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 fits_read_grppar_[byt, sht, usht, lng, ulng, int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fggp[b,i,ui,j,uj,k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DTYPE *array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 Get 2-D image from the data array. 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ixels in the array will be set equal to the value of 'nulval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less nulval=0 in which case no testing for undefined pixel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be 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 fits_read_2d_[byt, sht, usht, lng, ulng, int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fg2d[b,i,ui,j,uj,k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DTYPE nulval, long dim1, long naxis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axis2, &gt; DTYPE *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Get 3-D cube from the data array.  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xels in the array will be set equal to the value of 'nulval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less nulval=0 in which case no testing for undefined pixel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be 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 fits_read_3d_[byt, sht, usht, lng, ulng, int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fg3d[b,i,ui,j,uj,k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DTYPE nulval, long dim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dim2, long naxis1, long naxis2, long naxis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DTYPE *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7    Get an arbitrary data subsection from the data array. 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ixels in the array will be set equal to the value of 'nulval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less nullval=0 in which case no testing for undefined pixel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  be 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 fits_read_subset_[byt, sht, usht, lng, ulng, int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fgsv[b,i,ui,j,uj,k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tsfile *fptr, int group, int naxis, long *na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*fpixels, long *lpixels, long *inc, DTYPE nul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DTYPE *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8    Get an arbitrary data subsection from the data array.  Any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ixels in the array will have the corresponding 'nularra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  element set equal to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 fits_read_subsetnull_[byt, sht, usht, lng, ulng, int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fgsf[b,i,ui,j,uj,k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tsfile *fptr, int group, int naxis, long *na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*fpixels, long *lpixels, long *inc, &gt; DTYPE *ar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nul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G.  FITS ASCII and Binary Table Data I/O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1.  Column Information Routines \label{FFGCN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Get the table column number (and name) of the column whos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es an input template name.  The table column names are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TYPEn keywords in the FITS header.  If a column does not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TYPEn keyword, then these routines assume that the name consis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blank characters.  These 2 routines perform the sam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that ffgcno only returns the number of the matching column where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cnn also returns the name of the column.  If casesen = TRUE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umn name match will be case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put column name template (templt) is either the exact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to be searched for, or it may contain wild card characters (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?, or \#), or it may contain the integer number of the desired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here the number is expressed as ASCII digits).  The first 2 w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ds behave similarly to UNIX filename matching:  the '*'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es any sequence of characters (including zero characters)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?' character matches any single character.  The \# wildcard will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consecutive string of decimal digits (0-9).  As an example, the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s `AB?DE', `AB*E', and `AB*CDE' will all match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ABCDE'.  If more than one column name in the table match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 string, then the first match is returned and the statu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set to COL\_NOT\_UNIQUE (237) as a warning that a unique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not found.  To find the other cases that match the template,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the routine again leaving the input status value equal to 237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xt matching name will then be returned.  Repeat this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il a status = COL\_NOT\_FOUND (219) is returned.  If thes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il to match the template to any of the columns in the table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ly check if the template can be interpreted as a simple po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er (e.g., '7', or '512') and if so, they return that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.  If no matches are found then a status = COL\_NOT\_FOUND (21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FITS Standard recommends that only letters, digit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nderscore character be used in column names (with no embe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s in the name).  Trailing blank characters are not signific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recommended that the column names in a given table be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in the first 8 characters, and HIGHLY recommended that the names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unique withing the first 16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colnum / ffgc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asesen, char *templt, &gt; int *colnu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colname / ffgc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asesen, char *templt, &gt; char *col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colnum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Get the datatype of a column in an ASCII or binary table.  This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s an integer code value corresponding to the datatype of the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See the ffbnfm and ffasfm routines in the Utilities section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cument for a list of the code values).  The negative of the code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ed if it is a variable length array column. The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peat count (which is alway 1 for ASCII table columns) is also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specified column has an ASCII character datatype (code = 16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width of a unit string in the column is also returned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supports the local convention for specifying array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s within a binary table character column, using the 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FORM = 'rAw' where 'r' is the total number of characters (= the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the column) and 'w' is the width of a unit string within the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us if the column has TFORM = '60A12' then this routine will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ypecode = 16, repeat = 60, and width = 1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coltype / ffgt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&gt; int *typecode, long *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width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3  Get information about an existing ASCII table colum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its_get_acolparms / ffga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&gt; char *ttype, long *tbco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r *tunit, char *tform, double *scale, double *zer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r *nulstr, char *tdisp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Get information about an existing binary table column. DATATYP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acter string which returns the datatype of the column as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y the TFORMn keyword (e.g., 'I', 'J','E', 'D', etc.).  In the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an ASCII character column, typecode will have a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m 'An' where 'n' is an integer expressing the width of th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characters.  For example, if TFORM = '160A8' then ffgbcl will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ypechar='A8' and repeat=20.   All the returned parameters are sca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quant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bcolparms / ffgb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&gt; char *ttype, char *tun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typechar, long *repeat, double *scale, double *zer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nulval, char *tdisp, int 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5 Put (append) a TDIMn keyword whose value has the form '(l,m,n...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re l, m, n... are the dimensions of a multidimension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column in a binary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tdim / ffpt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int naxis, long *naxe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6 Return the number of and size of the dimensions of a table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rmally this information is given by the TDIMn keyword, bu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keyword is not present then this routine returns naxis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and naxes[0] equal to the repeat count in the TFORM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tdim / ffgt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int maxdim, &gt; int *nax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naxes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7 Return optimal number of rows to read or write at on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ximum I/O efficiency.  Ref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`Optimizing Code'' section in Chapter 5 for more discussion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o use this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rowsize / ffgrs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*nrows,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2.  Low-Level Table Access Routines \label{FFGTB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2 routines provide low-level access to the data in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binary tables and are mainly useful as an efficient way to copy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part of a table from one location to another.  These routines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or write the specified number of consecutive bytes in an ASCII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 table, without regard for column boundaries or the row length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able.  These routines do not perform any machine dependent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rsion or byte swap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1  Read a consecutive array of bytes from an ASCII or binary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tblbytes / ffgt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firstrow, long firstchar, long nch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unsigned char *values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2  Write a consecutive array of bytes to an ASCII or binary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tblbytes / ffpt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firstrow, long firstchar, long nch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signed char *value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3.   Insert or Delete Rows and Columns Routines \label{FFIR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Insert blank rows into an existing ASCII or binary table (in the CDU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 the rows FOLLOWING row FROW are shifted down by NROWS rows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OW = 0 then the blank rows are inserted at the beginn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ble.  This routine modifies the NAXIS2 keyword to reflect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number of rows in th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rows / ffi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firstrow, long nrow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Delete rows from an existing ASCII or binary table (in the CDU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ROWS number of rows are deleted, starting with row FROW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 remaining rows in the table are shifted up to fill in the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modifies the NAXIS2 keyword to reflect the new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rows in the table.  Note that the physical size of the FITS fil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 be reduced by this operation, and the empty FITS blocks i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at the end of the file will be padded with ze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delete_rows / ffd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firstrow, long nrow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Insert a blank column (or columns) into an existing ASCII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ble (in the CDU).  COLNUM specifies the column number that the (fir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w column should occupy in the table.  NCOLS specifies how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umns are to be inserted. Any existing columns from this posi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igher are moved over to allow room for the new column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index number on all the following keywords will be incr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necessary to reflect the new position of the column(s) in the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BCOLn, TFORMn, TTYPEn, TUNITn, TNULLn, TSCALn, TZEROn, TDISPn, TDIM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LMINn, TLMAXn, TDMINn, TDMAXn, TCTYPn, TCRPXn, TCRVLn, TCDLTn, TCROT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and TCUN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col / ffi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char *ttype, char *tfor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cols / ffic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int ncols, char **t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*tform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Delete a column from an existing ASCII or binary table (in the CDU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index number of all the keywords listed above (for fficol)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cremented if necessary to reflect the new position of the column(s)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able.  Those index keywords that refer to the deleted colum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so be deleted.  Note that the physical size of the FITS fil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 be reduced by this operation, and the empty FITS blocks i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at the end of the file will be padded with ze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delete_col / ffdcol(fitsfile *fptr, int colnum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4.   Write Column Data Routines \label{FFPCL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routines put or get data values in the current ASCII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 table extension.  Automatic data type conversion is perfor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numerical data types (B,I,J,E,D) if the data type of th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ined by the TFORM keyword) differs from the data typ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routine.  The data values are also scaled by the TSCAL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ZEROn header values as they are being written to or read from the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.  The fftscl routine MUST be used to define the sc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s when writing data to the table or to override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ing values given in the header when reading from th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e case of binary tables with vector elements, the 'fele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 defines the starting pixel within the element vector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 is ignored with ASCII tables. Similarly, in the c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 tables the 'nelements' parameter specifies the total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 values read or written (continuing on subsequent row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) and not the number of table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Put elements into an ASCII or binary table column (in the CDU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`datatype' parameter specifies the datatype of the `array'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s and can have one of the following symbolic constant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STRING, TBYTE, TSHORT, TUSHORT, TINT, TLONG, TULONG, TFLOAT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DOUBLE.  Binary tables also support the following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datatypes: TBIT, TLOGICAL, TCOMPLEX, and TDBLCOMPL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col / ffp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datatype, int colnum, long firstr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firstelem, long nelements, DTYPE *arra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Put elements into an ASCII or binary table column (in the CDU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datatype of the array is implied by the suffix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outin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col_str / ffpc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char **arra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col_[log, byt, sht, usht, lng, ulng, int, flt, dbl, cmp, dblcmp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pcl[l,b,i,ui,j,uj,k,e,d,c,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firstr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firstelem, long nelements, DTYPE *arra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Put elements into an ASCII or binary table column (in the CD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bstituting the appropriate FITS null value for any elemen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 equal to NULLVAL.  This family of routines must NOT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 to  variable length array columns. For ASCII TABLE extension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ll value defined by the previous call to ffsnul will be substitut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integer FITS columns, in a binary table  the null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ined by the previous call to fftnul will be substitut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floating point FITS columns a special IEEE NaN (Not-a-Nu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value will be substit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colnul_[byt, sht, usht, lng, ulng, int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pcn[b,i,ui,j,uj,k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DTYPE *array, DTYPE nulval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Put bit values into a binary byte ('B') or bit ('X') table column (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DU).  Larray is an array of logical values corresponding to the sequ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ts to be written.  If larray is true then the corresponding b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 to 1, otherwise the bit is set to 0.  Note that in the c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X' columns, CFITSIO can write to all 8 bits of each byte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y are formally valid or not.  Thus if the column is 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4X', and one calls ffpclx with  firstbit=1 and nbits=8, then all 8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be written into the first byte (as opposed to wri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rst 4 bits into the first row and then the next 4 bits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xt row), even though the last 4 bits of each byte are f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not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col_bit / ffpcl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tsfile *fptr, int colnum, long firstrow, long first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bits, char *larra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5  Set table elements in a column as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col_null / ffpcl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Put the descriptor for a variable length column in a binary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can be used in conjunction with FFGDES to e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 or more arrays to point to the same storage location to 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storage space if the arrays are ident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descript / ffp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rownum, long 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long offse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7  Define the zero indexed byte offset of the 'heap' measur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tart of the binary table data.  By default the heap is assu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start immediately following the regular table data, i.e.,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NAXIS1 x NAXIS2.  This routine is only relev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nary tables which contain variable length array columns (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FORMn = 'Pt').  This routine also automatically wr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value of theap to a keyword in the extension header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utine must be called after the required keywords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ten (with ffphbn) and after the table structure has been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(with ffbdef) but before any data is written to th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theap / ffpth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theap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6.   Read Column Data Routines \label{FFGC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types of routines are provided to get the column data which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way undefined pixels are handled.  The first set of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fgcv) simply return an array of data elements in which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 are set equal to a value specified by the user in the 'nullv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.  An additional feature of these routines is that if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s nullval = 0, then no checks for undefined pixel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ed, thus increasing the speed of the program.  The second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(ffgcf) returns the data element array and in additi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 array of flags which defines whether the corresponding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 is un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Get elements from an ASCII or binary table column (in the CDU)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datatype' parameter specifies the datatype of the `nulval'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of the `array' of values; it can have one of the following symbo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stant values:  TSTRING, TBYTE, TSHORT, TUSHORT, TINT, TLONG, TULO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FLOAT, or TDOUBLE.  Binary tables also support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itional datatypes: TBIT, TLOGICAL, TCOMPLEX, and TDBLCOMPL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fined array elements will be returned with a value = *nullv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note that this parameter gives the address of the null value, 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ll value itself) unless nulval = 0 or *nulval = 0, in which cas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checks for undefined pixels will be 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col / ffgc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datatype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DTYPE *nulval, DTYPE *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Get elements from an ASCII or binary table column (in the CDU).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utines return the values of the table column array elements. 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ray elements will be returned with a value = nulval, unless nulval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or = ' ' for ffgcvs) in which case no checking for undefined valu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performed. The ANYF parameter is set to true if any of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lements are undefined. (Note: the ffgcl routine simple gets an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logical data values without any checks for undefined values;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e ffgcfl routine to check for undefined logical elemen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col_log / ffg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&gt; char *array, int 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col_str / ffgcv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char *nulstr, &gt; char **array, int *anyn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col_[byt, sht, usht, lng, ulng, int, flt, dbl, cmp, dblcmp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gcv[b,i,ui,j,uj,k,e,d,c,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DTYPE nulval, &gt; DTYPE *array, int *anyn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 Get elements and null flags from an ASCII or binary table column (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DU).  These routines return the values of the table column array el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 undefined array elements will have the corresponding nularray e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 equal to TRUE.  The anynul parameter is set to true if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eturned elements are un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colnull_str / ffgc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&gt; char **array, char *nularray, int *anyn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colnull_log / ffgcf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tsfile *fptr, int colnum, long firstrow, long firste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nelements, &gt; char *array, char *nularray, int *anyn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colnull_[byt, sht, usht, lng, ulng, int, flt, dbl, cmp, dblcmp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gcf[b,i,ui,j,uj,k,e,d,c,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tsfile *fptr, int colnum, long first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firstelem, long nelements, &gt; DTYPE *arr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nul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Get an arbitrary data subsection from an N-dimensional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a binary table vector column.  Undefined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e array will be set equal to the value of 'nulval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less nulval=0 in which case no testing for undefined pixel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performed.  The first and last rows in the table to b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 specified by fpixels(naxis+1) and lpixels(naxis+1), and h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 treated as the next higher dimension of the FITS N-dimen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ray.  The INC parameter specifies the sampling interva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each dimension between the data elements that will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subset_[byt, sht, usht, lng, ulng, int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gsv[b,i,ui,j,uj,k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int naxis, long *naxes, long *fpixe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lpixels, long *inc, DTYPE nulval, &gt; DTYPE *array, int *anyn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Get an arbitrary data subsection from an N-dimensional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a binary table vector column.  Any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xels in the array will have the corresponding 'nularra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lement set equal to TRUE.  The first and last rows in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be read are specified by fpixels(naxis+1) and lpixels(naxis+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hence are treated as the next higher dimension of the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-dimensional array.  The INC parameter specifies the samp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val in each dimension between the data elements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subsetnull_[byt, sht, usht, lng, ulng, int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gsf[b,i,ui,j,uj,k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tsfile *fptr, int colnum, int naxis, long *na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*fpixels, long *lpixels, long *inc, &gt; DTYPE *ar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nul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Get bit values from a byte ('B') or bit (`X`) table column (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DU).  Larray is an array of logical values correspon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quence of bits to be read.  If larray is true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rresponding bit was set to 1, otherwise the bit was set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 that in the case of 'X' columns, CFITSIO can read  all 8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each byte whether they are formally valid or not.  Thus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umn is defined as '4X', and one calls ffgcx with  firstbit=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bits=8, then all 8 bits will be read from the first byte (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posed to reading the first 4 bits from the first row and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rst 4 bits from the next row), even though the last 4 bi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each byte are formally not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col_bit / ffgc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tsfile *fptr, int colnum, long firstrow, long first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bits, &gt; char *larray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7  Get the descriptor for a variable length column in a binary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descriptor consists of 2 integer parameters: the number of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in the array and the starting offset relative to the start of the he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descript / ffg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rownum, &gt; long *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*offse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H.  Celestial Coordinate System Routines \label{FFG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routines are provided to help calcul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ormation between pixel location in an image and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lestial coordinates on the sky.  These support the following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 projections:  -SIN, -TAN, -ARC, -NCP, -GLS, -MER, and -AIT (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the legal values for the coordtype parameter).  These routin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d on similar functions in Classic AIPS.  All the angular quant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given in units of degre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Get the values of all the standard FITS celestial coordinat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s from the header of a FITS image (i.e., the primary arra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image extension).  These values may then be passed to th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at perform the coordinate transform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img_coord / ffg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tsfile *fptr, &gt; double *xrefval, double *yref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*xrefpix, double *yrefpix, double *xinc, double *yin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*rot, char *coord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Get the values of all the standard FITS celestial coordinat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s from the header of a FITS table where the X and Y (or RA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C coordinates are stored in 2 separate columns of th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values may then be passed to the routines that per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coordinate transform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tbl_coord / ffgt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xcol, int ycol, &gt; double *xrefv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*yrefval, double *xrefpix, double *yrefpix, double *xin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*yinc, double *rot, char *coord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 Calculate the celestial coordinate corresponding to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X and Y pixel location in the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pix_to_world / ffwld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double xpix, double ypix, double xrefval, double yrefv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xrefpix, double yrefpix, double xinc, double yin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rot, char *coordtype, &gt; double *xpos, double *ypo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 Calculate the X and Y pixel location corresponding to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celestial coordinate in the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orld_to_pix / ffxyp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uble xpos, double ypos, double xrefval, double yref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xrefpix, double yrefpix, double xinc, double yin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rot, char *coordtype, double *xpix, double *yp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I.  File Checksum Routines \label{FFPCK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routines either compute or validate the checksum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DU.  The DATASUM keyword is used to store the numerical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-bit, 1's complement checksum for the data unit alone.  If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data unit then the value is set to zero. The numerical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d as an ASCII string of digits, enclosed in quotes,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may be too large to represent as a 32-bit signed integer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SUM keyword is used to store the ASCII encoded COMPLE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sum for the entire HDU.  Storing the complement, rath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 checksum, forces the checksum for the whole HDU to equal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file has been modified since the checksums were computed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DU checksum will usually not equal zero.  These checksum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are based on a paper by Rob Seaman publish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edings of the ADASS IV conference in Baltimore in November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 later revision in June 199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Compute and write the DATASUM and CHECKSUM keyword values for the C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o the current header.  If the keywords already exist, thei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be updated only if necessary (i.e., i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s been modified since the original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values were compu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chksum / ffp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Update the CHECKSUM keyword value in the CHDU, assuming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ASUM keyword exists and already has the correct value.  This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lculates the new checksum for the current header unit, adds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a unit checksum, encodes the value into an ASCII string, and wr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e string to the CHECKSUM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update_chksum / ffup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Verify the CHDU by computing the checksums and comp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m with the keywords.  The data unit is verified 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computed checksum equals the value of the DATAS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.  The checksum for the entire HDU (header plus data unit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rrect if it equals zero.  The output DATAOK and HDUOK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is routine are integers which will have a value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data or HDU is verified correctly, a value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DATASUM or CHECKSUM keyword is not present, or value =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if the computed checksum is not corr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verify_chksum / ffv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dataok, int *hduok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Compute and return the checksum values for the CHDU (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uble precision variables) without creating or modify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ECKSUM and DATASUM keywords.  This routine is used internall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ffvcks, but may be useful in other situations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chksum/ /ffg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unsigned long *datasum, unsigned long *hdusu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Encode a checksum value (stored in a double precision varia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o a 16-character string.  If COMPLEMENT = .true. then the 32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sum value will be complemented before en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encode_chksum / ffes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unsigned long sum, int complm, &gt; char *asci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Decode a 16-character checksum string into a unsigned long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COMPLEMENT = .true. then the 32-bit sum value will be co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decoding.  The checksum value is also return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value of th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signed long fits_decode_chksum / ffds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(char *ascii, int complm, &gt; unsigned long *su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J.  General Utility Routines \label{FFVE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utility routines may be useful for certain appl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Return the revision number of the fitsio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returns the current revision number of the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ftware library.  The revision number will be incremented wheneve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modifications or enhancements are made to th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loat fits_get_version ffv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 &gt; float *ver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2  Return the starting byte address of the CHDU and the next 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fits_get_hduaddr / ffg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long *chduaddr, long *nextadd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Return a descriptive text string corresponding to a CFITSIO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us code.   The 30-character length string contains a bri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description of the cause of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fits_get_errstatus / ffgerr (int status, &gt; char *err_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Return the top (oldest) 80-character error messag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nal CFITSIO stack of error messages and shift any rem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ssages on the stack up one level.  Any CFITSIO erro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nerate one or more messages on the stack.  Call this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peatedly to get each message in sequence.  The error stack is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when a blank string is returned or the routine returns a value of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errmsg / ffgmsg (char *err_ms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Write an 80-character message to the CFITSIO error stack. 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grams should not normally write to the stack, but there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some situations where this is desir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fits_write_errmsg / ffpmsg (char *err_ms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 Clear the entire error message stack.  This routine is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clear any error message that may have been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non-fatal CFITSIO error (such as failing to find an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header keyword).  This routine is called without any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fits_clear_errmsg / ffcmsg (vo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7  Convert a character string to uppercase (operates in pla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fits_uppercase / ffupch (char *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8   Compare the input template string against the referenc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see if they match.  The template string may contain wild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acters: '*' will match any sequence of characters (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zero characters) and '%' will match any single characte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ference string.  If CASESN = .true. then the match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sensitive.  The returned MATCH parameter will be .true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2 strings match, and EXACT will be .true. if the mat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ct (i.e., if no wildcard characters were used in the matc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Both strings must be 68 characters or less in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fits_compare_str / ffc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char *templt, char *string, int casesen, &gt; int *match, int *exac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9  Test that the keyword name contains only legal characters: A-Z,0-9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hyphen, and undersc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test_keyword / fftkey (char *keynam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0 Parse a header keyword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parses the input header record to return the value (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character string) and comment strings.  If the keyword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 (columns 9-10 not equal to '= '), then the value string is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ank and the comment string is set equal to column 9 - 80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input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parse_value / ffpsv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char *card, &gt; char *value, char *commen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1 Construct a sequence keyword name (ROOT + nn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appends the sequence number to the root string to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a keyword name (e.g., 'NAXIS' + 2 = 'NAXIS2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ake_keyn / ffkey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char *keyroot, int value, &gt; char *keynam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2 Construct a sequence keyword name (n + ROO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concatenates the sequence number to the fro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oot string to create a keyword name (e.g., 1 + 'CTYP' = '1CTYP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ake_nkey / ffn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int value, char *keyroot, &gt; char *keynam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3 Determine the datatype of a keyword valu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parses the keyword value string (usually columns 11-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of the header record) to determine its data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keytype / ffdty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char *value, &gt; char *d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4 Parse the 'TFORM' binary table column format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parses the input TFORM character string and retur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ger datatype code, the repeat count of the field, and, in the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character string fields, the length of the unit string.  See Chap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9 for the allowed values for the returned typecode parame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 fits_binary_tform / ffbnf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ar *tform, &gt; int *typecode, long *repeat, long *wid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5 Parse the 'TFORM' keyword value that defines the column form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ASCII table.  This routine parses the input TFORM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and returns the datatype code, the width of the colum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(if it is a floating point column) the number of decimal pl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the right of the decimal point.  The returned datatype cod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ame as for the binary table, with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itional rules:  integer columns that are between 1 and 4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e are defined to be short integers (code = TSHORT).  Wider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umns are defined to be regular integers (code = TLONG).  Similar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xed decimal point columns (with TFORM = 'Fw.d') are defin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single precision reals (code = TFLOAT) if w is between 1 and 7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e, inclusive.  Wider 'F' columns will return a double pr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a code (= TDOUBLE).  'Ew.d' format columns will have datacode = T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and 'Dw.d' format columns will have datacode = TDOU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ascii_tform / ffasf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ar *tform, &gt; int *typecode, long *width, int *decim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6 Calculate the starting column positions and total ASCII table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sed on the input array of ASCII table TFORM values.  The SPAC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ameter defines how many blank spaces to leave between each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it is recommended to have one space between columns for better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eada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tbcol / ffga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 tfields, char **tform, int space, &gt; long *row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tbco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7 Parse a template string and return a formatted 80-character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itable for appending to (or deleting from) a FITS heade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is useful for parsing lines from an ASCII templat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reformatting them into legal FITS header records.  The forma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may then be passed to the ffprec, ffmcrd, or ffdkey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o append or modify a FITS header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parse_template / ffgth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char *templt, &gt; char *card, int *key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input templt character string generally should contain 3 toke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1) the KEYNAME, (2) the VALUE, and (3) the COMMENT string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MPLATE string must adhere to the following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-      The KEYNAME token must begin in columns 1-8 and be a maximum  of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s long.  If the first 8 characters of the template lin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lank then the remainder of the line is considered to be a FITS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with a blank keyword name).  A legal FITS keyword name may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tain the characters A-Z, 0-9, and '-' (minus sign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nderscore.  This routine will automatically convert any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s to uppercase in the output string.  If KEYNAME = 'COMMEN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 'HISTORY' then the remainder of the line is considered to be a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   COMMENT or HISTORY record,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-      The VALUE token must be separated from the KEYNAME token by on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aces and/or an '=' character.  The datatype of the VALUE to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numeric, logical, or character string) is automatically determ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 the output CARD string is formatted accordingly. 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ken may be forced to be interpreted as a string (e.g. if i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   string of numeric digits) by enclosing it in single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-      The COMMENT token is optional, but if present must be separat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VALUE token by at least one blank space.  A leading '/'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y be used to mark the beginning of the comment field, otherw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ment field begins with the first non-blank character follow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   value tok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-      One exception to the above rules is that if the first non-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in the template string is a minus sign ('-') fo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y a single token, or a single token followed by an equal sig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it is interpreted as the name of a keyword which i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   deleted from the FITS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-      The second exception is that if the template string sta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minus sign and is followed by 2 tokens then the second to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interpreted as the new name for the keyword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rst token.  In this case the old keyword name (first tok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returned in characters 1-8 of the returned CARD string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new keyword name (the second token) is returned in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1-48 of the returned CARD string.  These old and new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y then be passed to the ffmnam routine which will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   the keyword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keytype output parameter indicates how the returned CARD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hould be interpre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eytype                  interpre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          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2            Modify the name of the keyword given in CARD(1: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new name given in CARD(41:4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1            CARD(1:8) contains the name of a keyword to be de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FITS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0            append the CARD string to the FITS header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keyword does not already exist, otherwise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value/comment if the keyword is already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simply append this keyword to the FITS header (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either a HISTORY or COMMENT keywor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2            This is a FITS END record; it should not b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FITS header because CFITSIO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ppends the END record when the header is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AMPLES:  The following lines illustrate valid input template str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VAL 7 This is an integer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VAL           34.6   /     This is a floating point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VAL=-12.45E-03  This is a floating point keyword in exponential n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val F This is a boolean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a comment keyword with a blank keyword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VAL1 = 'Hello world'   /  this is a string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VAL2  '123.5'  this is also a string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val3  123+  /  this is also a string keyword with the value '123+   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# the following template line deletes the DAT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# the following template line modifies the NAME keyword to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NAM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VIII   Summary of all CFITSIO User-Interfac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File Open and Close Routines: page~\pageref{FFOP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open(fitsfile **fptr, const char *filename, int iomod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init(fitsfile **fptr, const char *filenam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flus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clos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delt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U-Level Operations: page~\pageref{FFMAH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mahd(fitsfile *fptr, int hdunum, &gt; int *hdu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mrhd(fitsfile *fptr, int nmove, &gt; int *hdu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hdn(fitsfile *fptr, &gt; int *hdunu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crim(fitsfile *fptr, int bitpix, int naxis, long *naxe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fcrtb(fitsfile *fptr, int tbltype, long naxis2, int tfiel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*ttype, char **tform, char **tunit, char *extnam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crhd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iimg(fitsfile *fptr, int bitpix, int naxis, long *naxe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itab(fitsfile *fptr, long rowlen, long nrows, int tfields, char **t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long *tbcol, char **tform, char **tunit, char *extnam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ibin(fitsfile *fptr, long nrows, int tfields, char **t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*tform, char **tunit, char *extname, long pcou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dhdu(fitsfile *fptr, &gt; int *hdu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copy(fitsfile *infptr, fitsfile *outfptr, int morekey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cpdt(fitsfile *infptr, fitsfile *out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rdef(fitsfile *fptr, &gt; int *status)   (DEPREC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Space and Position Routines: page~\pageref{FFHDE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hdef(fitsfile *fptr, int morekey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hsp(fitsfile *fptr, &gt; int *keysexist, int *morekeys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hps(fitsfile *fptr, &gt; int *keysexist, int *keynum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or Write Standard Header Routines: page~\pageref{FFPHP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hps( fitsfile *fptr, int bitpix, int naxis, long *naxe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hpr( fitsfile *fptr, int simple, int bitpix, int naxis, long *nax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pcount, long gcount, int extend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hpr(fitsfile *fptr, int maxdim, &gt; int *simple, int *bitpix, int *nax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ong *naxes, long *pcount, long *gcount, int *extend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htb(fitsfile *fptr, long rowlen, long nrows, int tfields, char **t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ong *tbcol, char **tform, char **tunit, char *extnam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htb(fitsfile *fptr,int maxdim, &gt; long *rowlen, long *nr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t *tfields, char **ttype, long *tbcol, char **tform, char **tun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extname, 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hbn(fitsfile *fptr, long nrows, int tfields, char **t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ar **tform, char **tunit, char *extname, long pcou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hbn(fitsfile *fptr, int maxdim, &gt; long *nrows, int *tfiel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*ttype, char **tform, char **tunit, char *ext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*pcoun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Keyword Routines: page~\pageref{FFPR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rec(fitsfile *fptr, char *card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com(fitsfile *fptr, 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his(fitsfile *fptr, char *histor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dat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ky(fitsfile *fptr, int datatype, char *keyname, DTYPE *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kys(fitsfile *fptr, char *keyname, char *value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ky[lj](fitsfile *fptr, char *keyname, DTYPE numval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ky[edfg](fitsfile *fptr, char *keyname, DTYPE numval, int decim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kls(fitsfile *fptr, char *keyname, char *longs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lsw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kns(fitsfile *fptr, char *keyroot, int nstart, int nke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*value, char *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kn[lj](fitsfile *fptr, char *keyroot, int nstart, int nke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TYPE *numval, char **commen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kne[edfg](fitsfile *fptr, char *keyroot, int nstart, int nke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TYPE *numval, int decimals, char *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kyt(fitsfile *fptr, char *keyname, long intval, double fra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ert Keyword Routines: page~\pageref{FFIR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irec(fitsfile *fptr, int keynum, char *card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ikys(fitsfile *fptr, char *keyname, char *value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iky[lj](fitsfile *fptr, char *keyname, DTYPE numval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iky[edfg](fitsfile *fptr, char *keyname, DTYPE numval, int decim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Keyword Routines: page~\pageref{FFGR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rec(fitsfile *fptr, int keynum, &gt; char *card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kyn(fitsfile *fptr, int keynum, &gt; char *keyname, char *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crd(fitsfile *fptr, char *keyname, &gt; char *card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nxk(fitsfile *fptr, char **inclist, int ninc, char **exc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nexc,  &gt; char *card, int 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key(fitsfile *fptr, char *keyname, &gt; char *value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ky(fitsfile *fptr, int datatype, char *keyname, &gt; DTYPE *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kys(fitsfile *fptr, char *keyname, &gt; char *value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kls(fitsfile *fptr, char *keyname, &gt; char **longstr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ky[ljed](fitsfile *fptr, char *keyname, &gt; DTYPE *numval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kns(fitsfile *fptr, char *keyname, int nstart, int nke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 char **value, int *nfound, 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kn[ljed](fitsfile *fptr, char *keyname, int nstart, int nke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 DTYPE *numval, int *nfound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kyt(fitsfile *fptr, char *keyname, &gt; long *intval, double *fra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 Keyword Routines: page~\pageref{FFMR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mrec(fitsfile *fptr, int keynum, char *card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mcrd(fitsfile *fptr, char *keyname, char *card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mnam(fitsfile *fptr, char *oldname, char *newnam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mcom(fitsfile *fptr, char *keyname, 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mkys(fitsfile *fptr, char *keyname, char *value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mky[lj](fitsfile *fptr, char *keyname, DTYPE numval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mky[edfg](fitsfile *fptr, char *keyname, DTYPE numval, int decim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 Keyword Routines: page~\pageref{FFUCR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ucrd(fitsfile *fptr, char *keyname, char *card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ukys(fitsfile *fptr, char *keyname, char *value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uky[lj](fitsfile *fptr, char *keyname, DTYPE numval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uky[edfg](fitsfile *fptr, char *keyname, DTYPE numval, int decim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 Keyword Routines: page~\pageref{FFDR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drec(fitsfile *fptr, int   keynum, 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dkey(fitsfile *fptr, char *keynam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 Data Scaling Parameters and Undefined Pixel Flags: page~\pageref{FFPSC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scl(fitsfile *fptr, double scale, double zero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tscl(fitsfile *fptr, int colnum, double scale, double zer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nul(fitsfile *fptr, long nulval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snul(fitsfile *fptr, int colnum, char *nuls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tnul(fitsfile *fptr, int colnum, long nulval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Image Data Routines: page~\pageref{FFP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pr(fitsfile *fptr, int datatype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TYPE *array, 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pr[b,i,ui,j,uj,k,e,d](fitsfile *fptr, long group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DTYPE *array, &gt; 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pn[b,i,ui,j,uj,k,e,d](fitsfile *fptr, long group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DTYPE *array, DTYPE nulval, &gt; 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gp[b,i,ui,j,uj,k,e,d](fitsfile *fptr, long group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&gt; DTYPE *array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pru(fitsfile *fptr, long group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2d[b,i,ui,j,uj,k,e,d](fitsfile *fptr, long group, long dim1, long naxis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naxis2, DTYPE *arra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3d[b,i,ui,j,uj,k,e,d](fitsfile *fptr, long group, long dim1, long dim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naxis1, long naxis2, long naxis3, DTYPE *arra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ss[b,i,ui,j,uj,k,e,d](fitsfile *fptr, long group, long naxis, long *nax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*fpixel, long *lpixel, DTYPE *arra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Image Data Routines: page~\pageref{FFGP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pv(fitsfile *fptr, int  datatype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TYPE *nulval, &gt; DTYPE *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pv[b,i,ui,j,uj,k,e,d](fitsfile *fptr, long group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DTYPE nulval, &gt; DTYPE *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pf[b,i,ui,j,uj,k,e,d](fitsfile *fptr, long group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&gt; DTYPE *array, char *nul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gp[b,i,ui,j,uj,k,e,d](fitsfile *fptr, long group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&gt; DTYPE *array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2d[b,i,ui,j,uj,k,e,d](fitsfile *fptr, long group, DTYPE nulval, long dim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naxis1, long naxis2, &gt; DTYPE *arr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3d[b,i,ui,j,uj,k,e,d](fitsfile *fptr, long group, DTYPE nulval, long dim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dim2, long naxis1, long naxis2, long naxis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&gt; DTYPE *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fgsv[b,i,ui,j,uj,k,e,d](fitsfile *fptr, int group, int naxis, long *na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*fpixels, long *lpixels, long *inc, DTYPE nul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&gt; DTYPE *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fgsf[b,i,ui,j,uj,k,e,d](fitsfile *fptr, int group, int naxis, long *na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*fpixels, long *lpixels, long *inc, &gt; DTYPE *ar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nul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Column Information Routines: page~\pageref{FFGCN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cno(fitsfile *fptr, int casesen, char *templt, &gt; int *colnu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cnn(fitsfile *fptr, int casesen, char *templt, &gt; char *col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t *colnum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tcl(fitsfile *fptr, int colnum, &gt; int *typecode, long *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*width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acl(fitsfile *fptr, int colnum, &gt; char *ttype, long *tbco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tunit, char *tform, double *scale, double *zer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nulstr, char *tdisp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bcl(fitsfile *fptr, int colnum, &gt; char *ttype, char *tun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typechar, long *repeat, double *scale, double *zer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*nulval, char *tdisp, int 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tdm( fitsfile *fptr, int colnum, int naxis, long *nax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&gt; 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tdm(fitsfile *fptr, int colnum, int maxdim, &gt; int *nax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*naxes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rsz(fitsfile *fptr, long *nrows,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-Level Table Access Routines: page~\pageref{FFGTB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tbb(fitsfile *fptr, long firstrow, long firstchar, long nch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&gt; unsigned char *values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tbb(fitsfile *fptr, long firstrow, long firstchar, long nch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unsigned char *value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ert or Delete Rows and Columns Routines: page~\pageref{FFIR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irow(fitsfile *fptr, long firstrow, long nrow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drow(fitsfile *fptr, long firstrow, long nrow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icol(fitsfile *fptr, int colnum, char *ttype, char *tfor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icls(fitsfile *fptr, int colnum, int ncols, char **t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*tform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dcol(fitsfile *fptr, int colnum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Column Data Routines: page~\pageref{FFPCL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cl(fitsfile *fptr, int datatype, int colnum, long firstr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firstelem, long nelements, char **arra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cls(fitsfile *fptr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char **arra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cl[lb,i,ui,j,uj,k,e,d,c,m](fitsfile *fptr, int colnum, long firstr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firstelem, long nelements, DTYPE *arra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cn[b,i,ui,j,uj,k,e,d](fitsfile *fptr, int colnum, long firstr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firstelem, long nelements, DTYPE *array, DTYPE nulv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fpclx(fitsfile *fptr, int colnum, long firstrow, long first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nbits, char *larra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clu(fitsfile *fptr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des(fitsfile *fptr, int colnum, long rownum, long 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offse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thp(fitsfile *fptr, long theap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Column Data Routines: page~\pageref{FFGC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fgcv(fitsfile *fptr, int datatype, int colnum, long first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firstelem, long nelements, DTYPE *nulval, DTYPE *ar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cl (fitsfile *fptr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&gt; char *array, int 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cvs(fitsfile *fptr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char *nulstr, &gt; char **array, int *anyn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cv[b,i,ui,j,uj,k,e,d,c,m](fitsfile *fptr, int colnum, long firstr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firstelem, long nelements, DTYPE nulval, &gt; DTYPE *arr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cfs(fitsfile *fptr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&gt; char **array, char *nularray, int *anyn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fgcfl(fitsfile *fptr, int colnum, long firstrow, long firste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nelements, &gt; char *array, char *nularray, int *anyn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fgcf[b,i,ui,j,uj,k,e,d,c,m](fitsfile *fptr, int colnum, long first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firstelem, long nelements, &gt; DTYPE *arr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nul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fgsv[b,i,ui,j,uj,k,e,d](fitsfile *fptr, int colnum, int naxis, long *na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*fpixels, long *lpixels, long *inc, DTYPE nul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&gt; DTYPE *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fgsf[b,i,ui,j,uj,k,e,d](fitsfile *fptr, int colnum, int naxis, long *na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*fpixels, long *lpixels, long *inc, &gt; DTYPE *ar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nul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fgcx(fitsfile *fptr, int colnum, long firstrow, long first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nbits, &gt; char *larray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des(fitsfile *fptr, int colnum, long rownum, &gt; long *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*offse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lestial Coordinate System Routines: page~\pageref{FFG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 ffgics (fitsfile *fptr, &gt; double *xrefval, double *yrefv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*xrefpix, double *yrefpix, double *xinc, double *yin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*rot, char *coord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tcs(fitsfile *fptr, int xcol, int ycol, &gt; double *xrefv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*yrefval, double *xrefpix, double *yrefpix, double *xin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*yinc, double *rot, char *coord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wldp(double xpix, double ypix, double xrefval, double yrefv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xrefpix, double yrefpix, double xinc, double yin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rot, char *coordtype, &gt; double *xpos, double *ypo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fxypx(double xpos, double ypos, double xrefval, double yref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xrefpix, double yrefpix, double xinc, double yin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rot, char *coordtype, double *xpix, double *yp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Checksum Routines: page~\pageref{FFPCK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cks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upck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vcks(fitsfile *fptr, &gt; int *dataok, int *hduok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cks(fitsfile *fptr, &gt; unsigned long *datasum, unsigned long *hdusu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esum(unsigned long sum, int complm, &gt; char *asci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signed long ffdsum(char *ascii, int complm, &gt; unsigned long *su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Utility Routines: page~\pageref{FFVE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loat ffvers( &gt; float *ver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ffghad(fitsfile *fptr, &gt; long *chduaddr, long *nextadd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ffgerr(int status, &gt; char *err_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 ffgmsg(char *err_ms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ffpmsg(char *err_ms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ffcmsg(vo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ffupch(char *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ffcmps(char *templt, char *string, int casesen, &gt; int *match, int *exac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tkey(char *keynam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psvc(char *card, &gt; char *value, char *commen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keyn(char *keyroot, int value, &gt; char *keynam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nkey(int value, char *keyroot, &gt; char *keynam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dtyp(char *value, &gt; char *d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bnfm(char *tform, &gt; int *typecode, long *repeat, long *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asfm(char *tform, &gt; int *typecode, long *width, int *decim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fgabc(int tfields, char **tform, int space, &gt; long *row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*tbco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fgthd(char *templt, &gt; char *card, int *key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IX.  Parameter 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nul   - set to TRUE (=1) if any returned values are undefined, else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   - array of numerical data values to read o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cii    - encoded checksum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pix   - bits per pixel. The following symbolic mnemonics are pre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TE_IMG   =   8 (unsigned ch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ORT_IMG  =  16 (signed short integ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_IMG   = 32 (signed long integ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FLOAT_IMG  = -32 (flo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UBLE_IMG = -64 (dou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wo additional values, USHORT_IMG and ULONG_IMG are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or creating unsigned integer images.  These are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reating a signed integer image with BZERO offset keyword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f 32768 or 2147483648, respectively, which is the convent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TS uses to store unsigned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d     - header record to be read or written (80 char max, 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sen  - TRUE (=1) to force case-sensitive string matching, else FALSE (=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duaddr - starting address (in bytes) of the C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name  - name of the column (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num   - column number (first column 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  - the keyword comment field (72 char max, 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m   - should the checksum be complement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type- type of coordinate projection (-SIN, -TAN, -ARC, -NC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GLS, -MER, or -A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ok   - was the data unit verification successful (=1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t (= -1).  Equals zero if the DATASUM keyword is not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sum  - 32-bit 1's complement checksum for the data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 - specifies the datatype of the value.  Allowed value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STRING, TLOGICAL, TBIT, TBYTE, TSHORT, TUSHORT, TINT, TLONG, TULO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FLOAT, TDOUBLE, TCOMPLEX, and TDBLCO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imals - number of decimal places to be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m1     - declared size of the first dimension of the image or cube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m2     - declared size of the second dimension of the data cube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type    - datatype of the keyword ('C', 'L', 'I',  or 'F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 = character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 = log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 =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 = floating poin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_msg  - error message on the internal stack (80 chars m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_text - error message string corresponding to error number (30 chars m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    - TRUE (=1) if the strings match exa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ALSE (=0) if wildcards ar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list  - array of pointers to keyword names to be excluded from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d   - TRUE (=1) if FITS file may have extensions, else FALSE (=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name  - value of the EXTNAME keyword (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name - name of the FITS file (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char- starting byte in the row (first byte of row 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elem- first element in a vector (ignored for ASCII tabl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row - starting row number (first row of table 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ixels  - the first included pixel in each dimension (first pixel 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tr     - pointer to a 'fitsfile' structure describing the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c     - factional part of the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count   - number of groups in the primary array (usually 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    - data group number (=0 for non-grouped dat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unum   - sequence number of the HDU (Primary array 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uok    - was the HDU verification successful (=1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t (= -1).  Equals zero if the CHECKSUM keyword is not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usum   - 32 bit 1's complement checksum for the entire C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utype  - type of HDU: HDU_IMAGE (=0), HDU_ATABLE (=1), or HDU_BTABLE (=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ry  - the HISTORY keyword comment string (70 char max, 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      - sampling interval for pixels in each FITS dim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ist  - array of pointers to matching keyword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ptr   - pointer to a 'fitsfile' structure describing the input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val   - integer part of the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omode   - file access mode: either READONLY (=0) or READWRITE (=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name  - name of a keyword (8 char max, 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num   - position of keyword in header (1st keyword 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root  - root string for the keyword name (5 char max, 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sexist- number of existing keyword records in the CH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type  - header record type: -1=delete;  0=append or replac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=append; 2=this is the END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str  - arbitrarily long string keyword value (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pixels  - the last included pixel in each dimension (first pixel 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    - TRUE (=1) if the 2 strings match, else FALSE (=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dim   - maximum number of values to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keys - space in the header for this many more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xes    - size of each dimension in the FITS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xis    - number of dimensions in the FITS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xis1   - length of the X/first axis of the FITS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xis2   - length of the Y/second axis of the FITS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xis3   - length of the Z/third axis of the FITS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hars   - number of characters to read o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lements- number of data elements to read o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c     - number of names in the exclusion list (may =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addr - starting address (in bytes) of the HDU following the C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found   - number of keywords found (highest keyword nu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keys    - number of keywords in the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inc     - number of names in the inclusion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move    - number of HDUs to move (+ or -), relative to current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rows    - number of rows in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tart   - first integer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array - set to TRUE (=1) if corresponding data element is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val   - numerical value to represent undefined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str   - character string used to represent undefined values in ASCII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val   - numerical data value, of the appropriat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set   -  byte offset in the heap to the first element of the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fptr  - pointer to a 'fitsfile' structure describing the output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ount   - value of the PCOUNT keyword = size of binary table he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eat   - length of column vector (e.g. 12J); == 1 for ASCII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      -  celestial coordinate rotation angle (degre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len   - length of a table row, in characters or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num   - number of the row (first row 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e    - linear scaling factor; true value = (FITS value) * scale +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   - TRUE (=1) if FITS file conforms to the Standard, else FALSE (=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   - number of blank spaces to leave between ASCII table 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us   - returned error status code (0 = O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      - 32 bit unsigned checksum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bcol    - byte position in row to start of column (1st col has tbcol 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disp    - Fortran style display format for the tabl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t   - template string used in comparison (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fields  - number of fields (columns) in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form    - format of the column (null-terminated); allowed valu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SCII tables:  Iw, Aw, Fww.dd, Eww.dd, or Dww.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inary tables: rL, rX, rB, rI, rJ, rA, rAw, rE, rD, rC, 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re 'w'=width of the field, 'd'=no. of decimals, 'r'=repeat c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creating a binary table, 2 addition tform values are allow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U and rV for unsigned 16-bit and unsigned 32-bit integer,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ap    - zero indexed byte offset of starting address of the he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elative to the beginning of the binary tabl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type    - label or name for table column (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nit    - physical unit for table column (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char - symbolic code of the table column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code - datatype code of the table column.  The negativ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value indicates a variable length array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type             typecode    Mnemon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t, X                   1        T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te, B                 11        T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gical, L              14        TLOG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CII character, A      16        T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ort integer, I        21        T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ger, J              41        T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al, E                 42        T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uble precision, D     82        T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plex, C              83        TCO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uble complex, M      163        TDBLCO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   - the keyword value string (70 char max, 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 - current version number of the CFITSIO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    - width of the character string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col     - number of the column containing the X coordinat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inc     - X axis coordinate increment at reference pixel (de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ix     - X axis pixel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os     - X axis celestial coordinate (usually RA) (de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refpix  - X axis reference pixel array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refval  - X axis coordinate value at the reference pixel (de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col     - number of the column containing the X coordinat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inc     - Y axis coordinate increment at reference pixel (de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pix     - y axis pixel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pos     - y axis celestial coordinate (usually DEC) (de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refpix  - Y axis reference pixel array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refval  - Y axis coordinate value at the reference pixel (de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ero     - scaling offset; true value = (FITS value) * scale +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X    CFITSIO Error Status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table lists all the error status codes used by CFITS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ers are encouraged to use the symbolic mnemonics (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fitsio.h) rather than the actual integer status valu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 the readability of thei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ic Const    Value     Mea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    -----  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_FILE         101    input and output files ar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_MANY_FILES    103    tried to open too many FITS files at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_NOT_OPENED   104    could not open the named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_NOT_CREATED  105    could not create the named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_ERROR       106    error writing to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_OF_FILE       107    tried to move past end of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_ERROR        108    error reading from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_NOT_CLOSED   110    could not close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_TOO_BIG     111    array dimensions exceed internal li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ONLY_FILE     112    Cannot write to readonly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_NOT_EMPTY  201    header already contains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_NO_EXIST      202    keyword not found in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_OUT_BOUNDS    203    keyword record number is out of bou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VALUE          204    keyword value field is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QUOTE          205    string is missing the closing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KEYCHAR       207    illegal character in keyword name or 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ORDER         208    required keywords out of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_POS_INT       209    keyword value is not a positiv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END            210    couldn't find END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BITPIX        211    illegal BITPIX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NAXIS         212    illegal NAXIS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NAXES         213    illegal NAXISn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PCOUNT        214    illegal PCOUNT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GCOUNT        215    illegal GCOUNT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TFIELDS       216    illegal TFIELDS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G_WIDTH         217    negative table row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G_ROWS          218    negative number of rows in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_NOT_FOUND     219    column with this name not found in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SIMPLE        220    illegal value of SIMPL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SIMPLE         221    Primary array doesn't start with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BITPIX         222    Second keyword not BITP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NAXIS          223    Third keyword not N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NAXES          224    Couldn't find all the NAXISn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XTENSION       225    HDU doesn't start with XTENSION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_ATABLE        226    the CHDU is not an ASCII table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_BTABLE        227    the CHDU is not a binary table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PCOUNT         228    couldn't find PCOUNT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GCOUNT         229    couldn't find GCOUNT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TFIELDS        230    couldn't find TFIELDS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TBCOL          231    couldn't find TBCOLn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TFORM          232    couldn't find TFORMn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_IMAGE         233    the CHDU is not an IMAGE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TBCOL         234    TBCOLn keyword value &lt; 0 or &gt; row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_TABLE         235    the CHDU is not a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_TOO_WIDE      236    column is too wide to fit in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_NOT_UNIQUE    237    more than 1 column name matches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ROW_WIDTH     241    sum of column widths not = NAXIS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KNOWN_EXT       251    unrecognizable FITS extension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KNOWN_REC       252    unrecognizable FITS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_JUNK          253    END keyword is not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TFORM         261    illegal TFORM format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TFORM_DTYPE   262    unrecognizable TFORM datatyp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TDIM          263    illegal TDIMn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HDU_NUM       301    HDU number &lt; 1 or &gt; MAX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COL_NUM       302    column number &lt; 1 or &gt; t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G_FILE_POS      304    tried to move to negative byte location i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G_BYTES         306    tried to read or write negative number of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ROW_NUM       307    illegal starting row number in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ELEM_NUM      308    illegal starting element number in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_ASCII_COL     309    this is not an ASCII string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_LOGICAL_COL   310    this is not a logical datatyp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ATABLE_FORMAT 311    ASCII table column has wrong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BTABLE_FORMAT 312    Binary table column has wrong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NULL           314    null value has not been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_VARI_LEN      317    this is not a variable length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DIMEN         320    illegal number of dimensions in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PIX_NUM       321    first pixel number greater than last 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ERO_SCALE        322    illegal BSCALE or TSCALn keyword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G_AXIS          323    illegal axis length &lt;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I2C           401    bad int to formatted string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F2C           402    bad float to formatted string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INTKEY        403    can't interprete keyword value as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LOGICALKEY    404    can't interprete keyword value as log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FLOATKEY      405    can't interprete keyword value as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DOUBLEKEY     406    can't interprete keyword value as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C2I           407    bad formatted string to int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C2F           408    bad formatted string to float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C2D           409    bad formatted string to double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DATATYPE      410    illegal datatype cod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DECIM         411    bad number of decimal places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_OVERFLOW      412    overflow during datatype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_TOO_BIG     501    celestial angle too large for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_WCS_VAL       502    bad celestial coordinate or pix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S_ERROR         503    error in celestial coordinate calcu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_WCS_PROJ      505    unsupported type of celestial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WCS_KEY        505    celestial coordinate keywords not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