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four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canned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the IJG ones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for more details).  You'll also need to def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to avoid stdin/stdout) or USE_FDOPEN (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/stdout work in 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eplacing "malloc" and "free" by "NewPtr" and "DisposPt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mory manager back end you use (jmemnobs.c is the easi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C libraries frequently have inferior implementations of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ink's ccommand() library routine.  However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c-style user interface has been prepared by Jim Brunn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writing, the released version still hasn't been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s later than v4, but I believe Jim is 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eplacing "malloc" and "free" by "NewPtr" and "DisposP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ent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Visual C++, etc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ssumes that the working copy of itself is called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it something else, say "makefile.mak", be sur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line that reads "$(RFILE) : makefile".  Otherwise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because it doesn't know how to create "makefile".  Wor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icrosoft's make utilities give an incorrect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jmorecfg.h to define boolean as unsigned char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art of jmorecfg.h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6a and later, using incompatible definitions of boolean will us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ilure message "JPEG parameter struct mismatch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diagnose bugs it caus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_far _pascal (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